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شعبة البرامجيات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عمال الشعبة </w:t>
      </w:r>
      <w:r>
        <w:rPr>
          <w:b/>
          <w:bCs/>
          <w:sz w:val="32"/>
          <w:szCs w:val="32"/>
          <w:rtl w:val="true"/>
          <w:lang w:bidi="ar-IQ"/>
        </w:rPr>
        <w:t>:-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عداد برامج وبما يناسب عمل دوائر امانة بغداد وذلك بجمع المعلومات وتحليلها واعداد التصميم لبناء نظام متكامل وبمرونة عالية لاجراء التعديلات وبما يناسب ومتغيرات عمل الداوائر مثل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نظام احتساب رواتب شرطة امانة بغداد ،نظام صيانة المحطات ،نظام متابعة تجديد خطابات الضمان ، نظام متابعة صرف الصكوك ، نظام متابعة نقل النفايات ، نظام الموجودات الثابتة ، الشروع ببناء نظام الحسابات المخزنية </w:t>
      </w:r>
      <w:r>
        <w:rPr>
          <w:b/>
          <w:bCs/>
          <w:sz w:val="32"/>
          <w:szCs w:val="32"/>
          <w:rtl w:val="true"/>
          <w:lang w:bidi="ar-IQ"/>
        </w:rPr>
        <w:t>) .</w:t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نصيب الانظمة العاملة للدوائر والاقسام التابعة لامانة بغداد وحسب متطلبات العمل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تدريب العاملين المكلفين بالعمل على الانظمة بأستخدام النظام وكيفية التعامل مع كافة المفردات وتدقيق النتائج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جراء الصيانة اللازمة لقاعدة البيانات في حالة حدوث خلل نتيجة خطأ في ادخال البيانات او عطل جهاز الحاسبة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سحب قاعدة البيانات واعادة التنصيب اثناء اجراء صيانة في الخادم الرئيسي من قبل شعبة الشبكات واعادة تشغيل القاعدة والتأكد من سلامة البيانات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567" w:right="0" w:hanging="207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متابعة عمل الانظمة الفعالة والوقوف عند الاخطاء التي ممكن ان تحدث اثناء التشغيل وايجاد الحلول المناسبة لها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رامج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IQ"/>
        </w:rPr>
      </w:pPr>
      <w:r>
        <w:rPr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رواتب المركزي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لاك دائم وعقود </w:t>
      </w:r>
      <w:r>
        <w:rPr>
          <w:b/>
          <w:bCs/>
          <w:sz w:val="28"/>
          <w:szCs w:val="28"/>
          <w:rtl w:val="true"/>
          <w:lang w:bidi="ar-IQ"/>
        </w:rPr>
        <w:t>) 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افراد المركزي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لاك دائم وعقود </w:t>
      </w:r>
      <w:r>
        <w:rPr>
          <w:b/>
          <w:bCs/>
          <w:sz w:val="28"/>
          <w:szCs w:val="28"/>
          <w:rtl w:val="true"/>
          <w:lang w:bidi="ar-IQ"/>
        </w:rPr>
        <w:t>)  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حتساب رواتب شرطة امانة بغداد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حتساب رواتب دائرة الحراسات والامن في امانة بغداد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احتساب رواتب حماية السيد الامي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حتساب رواتب العقود </w:t>
      </w:r>
      <w:r>
        <w:rPr>
          <w:b/>
          <w:bCs/>
          <w:sz w:val="28"/>
          <w:szCs w:val="28"/>
          <w:lang w:bidi="ar-IQ"/>
        </w:rPr>
        <w:t>603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ائرة ماء بغداد ودائرة مجاري بغداد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ظام المحاسبي الموحد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موازن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تابعة التخصيصات قبل الصرف وبعد الصرف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حسابات المخزن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ائرة ماء بغداد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توقف حاليا لشراءهم نظام جديد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عقارات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مكتبة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الالي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رسوم المهنة والاعلان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تضمي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صرف الصكوك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تجديد خطابات الضمان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هوامش المسؤولين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متابعة سير المعاملات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رشفة شهادات الفحص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ركة ابن رشد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ارشفة الاضابير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رشفة الكتب الرسم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تب امين بغداد، مكتب الوكيل الفني ، الوكيل البلدي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صاريح الامنية 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صيانة المحطات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حركة النفايات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دارة المشاريع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عايير تقييم اداء دوائر امانة بغداد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تب امين بغداد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جرد الحاسبات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صادر والوارد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تابعة صيانة الاليات التخصص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لمحطات التحويلية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مشتريات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لاستملاك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ائرة القانوني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قرار </w:t>
      </w:r>
      <w:r>
        <w:rPr>
          <w:b/>
          <w:bCs/>
          <w:sz w:val="28"/>
          <w:szCs w:val="28"/>
          <w:lang w:bidi="ar-IQ"/>
        </w:rPr>
        <w:t>13</w:t>
      </w:r>
      <w:r>
        <w:rPr>
          <w:b/>
          <w:bCs/>
          <w:sz w:val="28"/>
          <w:szCs w:val="28"/>
          <w:rtl w:val="true"/>
          <w:lang w:bidi="ar-IQ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خالفات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دوائر البلدي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عقود الفحص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شركة ابن رشد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جازات البناء والمعاملات التصرفية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مستندات الصرف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ائرة ماء بغداد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شكاوي المواطنين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دائرة التخطيط والمتابعة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الدعاو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دائرة القانونية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اعدة بيانات ابناء العراق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صحوات 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ظام المحاسبي الحكومي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3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رنامج شؤون المواطنين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علاقات والاعلام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طوير نظام الموجودات الثابتة من لغة </w:t>
      </w:r>
      <w:r>
        <w:rPr>
          <w:b/>
          <w:bCs/>
          <w:sz w:val="28"/>
          <w:szCs w:val="28"/>
          <w:lang w:bidi="ar-IQ"/>
        </w:rPr>
        <w:t>Access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ى لغة </w:t>
      </w:r>
      <w:r>
        <w:rPr>
          <w:b/>
          <w:bCs/>
          <w:sz w:val="28"/>
          <w:szCs w:val="28"/>
          <w:lang w:bidi="ar-IQ"/>
        </w:rPr>
        <w:t>Visual Foxpro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ع المحافظة على البيانات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ظام الحسابات المخزنية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الغيابات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دائرة الحراسات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سيق الاعمال الخاصة بأزالة التجاوزات 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Cs/>
          <w:sz w:val="28"/>
          <w:szCs w:val="28"/>
          <w:lang w:bidi="ar-IQ"/>
        </w:rPr>
        <w:t>2015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راسات 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رشفة ومتابعة اللجان التحقيقية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ائرة القانونية </w:t>
      </w:r>
      <w:r>
        <w:rPr>
          <w:b/>
          <w:bCs/>
          <w:sz w:val="28"/>
          <w:szCs w:val="28"/>
          <w:rtl w:val="true"/>
          <w:lang w:bidi="ar-IQ"/>
        </w:rPr>
        <w:t>)</w:t>
      </w:r>
      <w:r>
        <w:rPr>
          <w:b/>
          <w:bCs/>
          <w:sz w:val="28"/>
          <w:szCs w:val="28"/>
          <w:lang w:bidi="ar-IQ"/>
        </w:rPr>
        <w:t>2014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برنامج ارشفة باج دخول الاليات </w:t>
      </w:r>
      <w:r>
        <w:rPr>
          <w:b/>
          <w:bCs/>
          <w:sz w:val="28"/>
          <w:szCs w:val="28"/>
          <w:rtl w:val="true"/>
          <w:lang w:bidi="ar-IQ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كتب التصاريح الامنية </w:t>
      </w:r>
      <w:r>
        <w:rPr>
          <w:b/>
          <w:bCs/>
          <w:sz w:val="28"/>
          <w:szCs w:val="28"/>
          <w:rtl w:val="true"/>
          <w:lang w:bidi="ar-IQ"/>
        </w:rPr>
        <w:t>) .</w:t>
      </w:r>
      <w:r>
        <w:rPr>
          <w:b/>
          <w:bCs/>
          <w:sz w:val="28"/>
          <w:szCs w:val="28"/>
          <w:lang w:bidi="ar-IQ"/>
        </w:rPr>
        <w:t>2015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ساحات وقوف ومعارض السيارات العائدة ملكيتها الى امانة بغداد 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Cs/>
          <w:sz w:val="28"/>
          <w:szCs w:val="28"/>
          <w:lang w:bidi="ar-IQ"/>
        </w:rPr>
        <w:t>2016</w:t>
      </w:r>
    </w:p>
    <w:p>
      <w:pPr>
        <w:pStyle w:val="Normal"/>
        <w:numPr>
          <w:ilvl w:val="0"/>
          <w:numId w:val="3"/>
        </w:numPr>
        <w:ind w:left="813" w:right="0" w:hanging="453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rtl w:val="true"/>
          <w:lang w:bidi="ar-IQ"/>
        </w:rPr>
        <w:t xml:space="preserve">نظام طبع الخرائط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GIS</w:t>
      </w:r>
      <w:r>
        <w:rPr>
          <w:b/>
          <w:bCs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برامج قيد الانجاز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طوير نظام الرواتب والافراد الى لغة </w:t>
      </w:r>
      <w:r>
        <w:rPr>
          <w:b/>
          <w:bCs/>
          <w:sz w:val="28"/>
          <w:szCs w:val="28"/>
          <w:lang w:bidi="ar-IQ"/>
        </w:rPr>
        <w:t>Oracle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ارشفة الخرائط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نظام متابعة صرف اجور العمال والاليات 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عداد قاعدة بيانات مركزية تربط كافة مفاصل امانة بغداد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قاعدة بيانات لمجهزي المكاتب والمحلات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567" w:hanging="20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56"/>
        </w:tabs>
        <w:ind w:left="813" w:hanging="453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17:00Z</dcterms:created>
  <dc:creator>ebtsam</dc:creator>
  <dc:description/>
  <cp:keywords/>
  <dc:language>en-US</dc:language>
  <cp:lastModifiedBy>ebtsam</cp:lastModifiedBy>
  <cp:lastPrinted>2017-02-01T10:07:00Z</cp:lastPrinted>
  <dcterms:modified xsi:type="dcterms:W3CDTF">2017-02-01T19:17:00Z</dcterms:modified>
  <cp:revision>2</cp:revision>
  <dc:subject/>
  <dc:title>شعبة البرامجيات </dc:title>
</cp:coreProperties>
</file>