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كانون ثاني  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2016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57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7"/>
        <w:gridCol w:w="2268"/>
        <w:gridCol w:w="2268"/>
        <w:gridCol w:w="2004"/>
        <w:gridCol w:w="23"/>
        <w:gridCol w:w="1777"/>
      </w:tblGrid>
      <w:tr>
        <w:trPr>
          <w:trHeight w:val="988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عمال شعبة التاسيسات الكهربائية والانارة في صيانة انارة مكتب المفتش العا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يوان امانة بغداد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47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تاسيسات الكهربائية والانارة في صيانة البورد الرئيسي لقسم الكهرباء والتزيينات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تاسيسات الكهربائية والانارة في صيانة واستبدال الانارة الخاص ببرج الارسال في ديوان امانة بغدا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علاقات والاعلام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86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تاسيسات الكهربائية والانارة في صيانة انارة منتزه ابو نواس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6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5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تاسيسات الكهربائية والانارة في صيانة انارة ساحة الخلان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4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6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تاسيسات الكهربائية والانارة في صيانة انارة ساحة مصطفى جمال الدين باستبدال المصابيح المعطوبة وصيانة التاسيسات الكهربائ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بلدية الكرخ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2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ثاني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مبرمجات اللاكترونية والتزيينات 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والتزيين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 – 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زيين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مبرمجات اللاكترونية والتزيينات في تزيين ساحة التحرير بواسطة نصب المساطر الملونة على اعمدة الكهرباء الوط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بة الرصاف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,094,5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مبرمجات اللاكترونية والتزيينات في نصب الاعلام العراقية فوق السواري على جسر السن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35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مبرمجات اللاكترونية والتزيينات في صيانة نشرات الزينة المنصوبة على الجسر المعل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لدية المنطقة الخضراء وشارع المطار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0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عمال شعبة المبرمجات اللاكترونية وا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تزيينات في صيانة نشرة الزينة على شكل خيمة في ساح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ردو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ئرة بلدية الرصاف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1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مبرمجات اللاكترونية وا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تزيينات في صيانة التاسيسات الكهربائية لنشرات الزينة المنصوبة في بوابة الكس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8,0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مبرمجات اللاكترونية وا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تزيينات في صيانةانارة نصب الحرية بنصب بروجكترات انا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ط  عد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28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>ثالثا ً</w:t>
      </w:r>
      <w:r>
        <w:rPr>
          <w:b/>
          <w:bCs/>
          <w:sz w:val="28"/>
          <w:szCs w:val="28"/>
          <w:u w:val="double"/>
          <w:rtl w:val="true"/>
          <w:lang w:bidi="ar-IQ"/>
        </w:rPr>
        <w:t>- (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شعبة الأجهزة اللاسلكية و الشاشات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16"/>
        <w:gridCol w:w="1985"/>
        <w:gridCol w:w="1843"/>
        <w:gridCol w:w="1984"/>
        <w:gridCol w:w="1658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عمال الشاش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 أعمال الشاش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اجهزة اللاسلكية والشاشات في صيانة المشاهد الصوتية والاذاعة الداخلية مع تصليح جهاز مضخم الصوت الخاص بالاذاعة في المتحف البغداد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شؤون السياح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م توفير المواد من قبل الدائرة المعنية 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اجهزة اللاسلكية والشاشات في صيانة  الشاشة التلفزيونية العملاقة المنصوبة في باب المرا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كاظم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 توفير المواد من قبل الدائرة المعنية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اجهزة اللاسلكية والشاشات في  نصب الشاشة التلفزيونية  المتنقلة  في مديرية  الدفاع الجوي بمناسبة تاسيسها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رابع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اعمال فريق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التبريد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فريق  التبر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فريق  التبري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فريق التبرد في صيانة سبل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ن 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ي الموتيل السياحي في الزور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علاقات والاعلام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عمال فريق التبرد في ربط اجهزة الحماية عد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ى اجهزة التبريد العائدة الى قسم الوعي البلد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علاقات والاعلام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0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فريق التبرد في تصليح ثلاج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دم نوع بيك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فريق التبرد في تصليح ثلاجة عمودية عائدة الى غرفة الحراس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اعمال فريق  الصباغة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صباغ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صباغ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صباغة في صبغ دولاب حديد الى وحدة الكرخ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كهرباء والتزيينات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33655</wp:posOffset>
                </wp:positionV>
                <wp:extent cx="2400300" cy="1087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هند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سالم حسن محم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ت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6pt;mso-wrap-distance-left:9.05pt;mso-wrap-distance-right:9.05pt;mso-wrap-distance-top:0pt;mso-wrap-distance-bottom:0pt;margin-top:2.6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هند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سالم حسن محم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تا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115570</wp:posOffset>
                </wp:positionV>
                <wp:extent cx="3086100" cy="165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هندسين أقد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كرم علوان حس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دير قسم الكهرباء  التزي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0.6pt;mso-wrap-distance-left:9.05pt;mso-wrap-distance-right:9.05pt;mso-wrap-distance-top:0pt;mso-wrap-distance-bottom:0pt;margin-top:9.1pt;mso-position-vertical-relative:text;margin-left:4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هندسين أقد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كرم علوان حس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دير قسم الكهرباء  التزيين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 الصباغة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صباغ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صباغ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عمال شعبة الصباغة في صبغ دولاب حديد الى وحدة الكرخ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صباغ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عمال شعبة ااصباغة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صباغ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orient="landscape" w:w="16560" w:h="11906"/>
      <w:pgMar w:left="840" w:right="1440" w:gutter="0" w:header="0" w:top="72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User</dc:creator>
  <dc:description/>
  <cp:keywords/>
  <dc:language>en-US</dc:language>
  <cp:lastModifiedBy>User</cp:lastModifiedBy>
  <cp:lastPrinted>2005-08-19T00:41:00Z</cp:lastPrinted>
  <dcterms:modified xsi:type="dcterms:W3CDTF">2006-09-08T07:42:00Z</dcterms:modified>
  <cp:revision>1554</cp:revision>
  <dc:subject/>
  <dc:title>                                             التقرير الإحصائي الشهري (ايلول)  لقسم الكهرباء  والتزيينات</dc:title>
</cp:coreProperties>
</file>