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224270" cy="774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692900" cy="870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652260" cy="872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872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898005" cy="848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788785" cy="827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661150" cy="897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897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859270" cy="8206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779895" cy="8609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797040" cy="8444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826250" cy="8060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913245" cy="8223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7154545" cy="715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640830" cy="7836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599555" cy="7662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607175" cy="8974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683375" cy="8078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353" w:leader="none"/>
      </w:tabs>
      <w:spacing w:before="0" w:after="200"/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6:00Z</dcterms:created>
  <dc:creator>hp</dc:creator>
  <dc:description/>
  <cp:keywords/>
  <dc:language>en-US</dc:language>
  <cp:lastModifiedBy>hp</cp:lastModifiedBy>
  <dcterms:modified xsi:type="dcterms:W3CDTF">2017-01-17T06:19:00Z</dcterms:modified>
  <cp:revision>9</cp:revision>
  <dc:subject/>
  <dc:title/>
</cp:coreProperties>
</file>