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643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81"/>
        <w:gridCol w:w="1980"/>
        <w:gridCol w:w="1890"/>
        <w:gridCol w:w="1890"/>
        <w:gridCol w:w="900"/>
        <w:gridCol w:w="2160"/>
        <w:gridCol w:w="2070"/>
        <w:gridCol w:w="280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 w:eastAsia="en-US"/>
              </w:rPr>
              <w:t>ت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سم الشركة الموضوعة بالقائمة السودا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قم كتاب وزارة التخطيط وتاريخ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هة طالبة الادرا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بب الوض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مد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رقم وتاريخ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عمام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قسم العقو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229100</wp:posOffset>
                      </wp:positionH>
                      <wp:positionV relativeFrom="paragraph">
                        <wp:posOffset>-505460</wp:posOffset>
                      </wp:positionV>
                      <wp:extent cx="5229860" cy="339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986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قائمة بالمقاولين والشركات المرفوعين من القائمة السوداء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>لغير وزارات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1.8pt;height:26.7pt;mso-wrap-distance-left:9.05pt;mso-wrap-distance-right:9.05pt;mso-wrap-distance-top:0pt;mso-wrap-distance-bottom:0pt;margin-top:-39.8pt;mso-position-vertical-relative:text;margin-left:33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قائمة بالمقاولين والشركات المرفوعين من القائمة السوداء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لغير وزارات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رقم وكتاب وزارة التخطيط الرفع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رقم وتاريخ اعمام قسم العقود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شمس المعالي للمقاولات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حافظة بغادا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ديرية التخطيط والمتابعة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كولها عن تنفيذ العقد وعدم الايفاء بالتزاماتها التعاقدي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727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4/20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9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/4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الابنية الذهبية للمقاولات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حافظة بغدا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ديرة التخطيط والمتابع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دم ايفاءها بالتزاماتها التعاقدية وعجزها عن تنفيذ المقاول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نتي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727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4/20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9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/4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شركة عين الهمام للمقاولات العامة ومديرها المفوض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خمائل مالك احمد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كتاب الرفع اسم المدير المفوض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لقمان يونس عبد الهاد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92D050"/>
                <w:sz w:val="20"/>
                <w:sz w:val="20"/>
                <w:szCs w:val="20"/>
                <w:rtl w:val="true"/>
              </w:rPr>
              <w:t xml:space="preserve">ملاحظة </w:t>
            </w:r>
            <w:r>
              <w:rPr>
                <w:rFonts w:cs="Arial" w:ascii="Arial" w:hAnsi="Arial"/>
                <w:b/>
                <w:bCs/>
                <w:color w:val="92D050"/>
                <w:sz w:val="20"/>
                <w:szCs w:val="20"/>
                <w:rtl w:val="true"/>
              </w:rPr>
              <w:t xml:space="preserve">:- </w:t>
            </w:r>
            <w:r>
              <w:rPr>
                <w:rFonts w:ascii="Arial" w:hAnsi="Arial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تم مفاتحة وزارة التخطيط لغرض بيان اسم الشركة والمدير المفوض المرفوعه من القائمة السوداء حسب كتابنا الرقم 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7141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26/3/201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تم رفعها من القائمة السوداء حسب كتابنا المرقم 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6462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18/3/2015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تم التاكيد على كتابنا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7141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6/3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ومفاتحة وزارة التخطيط لغرض بيان اسم الشركة والمدير المفوض المرفوعه من القائمة السوداء حسب كتابنا الرقم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30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0/4/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5/7/2012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4031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7/2/201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م تتعديل الاعمام اعلاه الخاص بالادر اج ليكون اسم مدير المفوض لقمان يونس عبد الهادي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محافظة صلاح الدين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خلالها بالتزاماتها التعاقدي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سنة واحد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5/8/201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59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/3/201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496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/3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11240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/5/20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6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/3/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8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/6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شركة شمس المعالي للمقاولات العامة المحدودة  ومديرها المفوض سعد غازي عبد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727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4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9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/4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شركة الابنية الذهبية للمقاولات العامة المحدودة ومديرها المفوض اسعد جبار خضي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727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4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9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/4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شرك شمس العراب للتجارة العامة ومديها المفوض امجد حمد نوري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92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/1/20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8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2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شركة نجم العزة للنقل العام المحدودة ومديرها المفوض عدنان عبد الكريم عبد علي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269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  <w:r>
              <w:rPr>
                <w:rFonts w:cs="Arial" w:ascii="Arial" w:hAnsi="Arial"/>
                <w:sz w:val="20"/>
                <w:szCs w:val="20"/>
                <w:rtl w:val="true"/>
                <w:lang w:val="en-US" w:eastAsia="en-US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شركة مجموعة الفيصل الهندسية للمقاولات العامة ومديرها المفوض فراس فيصل حس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228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/2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5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/2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شركة التكافل للمقاولات العامة  ومديرها المفوض سالم كاظم محمد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228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/2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5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/2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شركة المهيب للمقاولات العامة المحدودة ومديرها المفوض محمود جاسم محمد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228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/2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5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/2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شركة جبال الاطلس للمقاولات العامة ومديرها المفوض حارث مجيد علي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8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5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/5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EADSPZL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بولون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تعليق انشطة مستقبل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MT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1/20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ماركي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لجيك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تعليق انشط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M/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السنان الذهب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ALAF /100/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مصانع السك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بنان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تعليق انشط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m/7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الاردن لصناعة وتطوير الطائر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تعليق انشط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ين المرقمين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M/3/200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M/7/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ريانة الاسبان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تعليق انشط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5/84/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تصنيع الفولاذ الاردن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تعليق انشط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M/7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ة الرواء الامارت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تعليق انشط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M/828/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الزاب امارت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تعليق انشط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VET/39/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كولاج الهند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ALAF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ة جياد للسيارات والشاحنات المحدو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SP/12/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المهندس الدولية المصر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تعليق انشط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=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M/801/20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شركة الاهلية المتحدة للاستمث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عليق الاستثم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=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c1393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ة القصد لتجارة السيارات لاغراض المتخصص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=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M/847/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1" w:right="0" w:hanging="8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1" w:right="0" w:hanging="8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يونس اخوان اللبنان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تعليق انشط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=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M/8/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مؤمل للوكالات التجار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تعليق انشط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=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مرقمين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VET/2/200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VET/3/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اينابلاست المصرية تعليق انشط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M/5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رستوف الروس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تعليق انشط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=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M/42/20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مرناق التونس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تعليق انشط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=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رقم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M/932/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مريال الفرنسية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ود المرقم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VET28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VET13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VET1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جيكور للوكالات التجار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DAP/2/2/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شركة العامة العربية للاستثمار اردنية الجنس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=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د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5/20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التطوير الدولي للتنمية والاستثما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ها بالعقد المرقم داب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5/2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شركة المتحدة للاعراف والتجهيزات الزراعية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ود الاتية علف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PG/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PG/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علف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علف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88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/7/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شركة سنكانلي الترك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حسب الموقع الالكتروني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>لوزارة</w:t>
            </w:r>
            <w:r>
              <w:rPr>
                <w:rFonts w:eastAsia="Calibri"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>التخطي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ة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FF0000"/>
                <w:sz w:val="20"/>
                <w:szCs w:val="20"/>
              </w:rPr>
              <w:t>PCP</w:t>
            </w:r>
            <w:r>
              <w:rPr>
                <w:rStyle w:val="StrongEmphasis"/>
                <w:rFonts w:cs="Arial" w:ascii="Arial" w:hAnsi="Arial"/>
                <w:i/>
                <w:i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الهند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حسب الموقع الالكتروني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>لوزارة</w:t>
            </w:r>
            <w:r>
              <w:rPr>
                <w:rFonts w:eastAsia="Calibri"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>التخطي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سنسوريكا الدولية الروس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حسب الموقع الالكتروني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>لوزارة</w:t>
            </w:r>
            <w:r>
              <w:rPr>
                <w:rFonts w:eastAsia="Calibri"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>التخطي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بريكونكس البلجيك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حسب الموقع الالكتروني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>لوزارة</w:t>
            </w:r>
            <w:r>
              <w:rPr>
                <w:rFonts w:eastAsia="Calibri"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>التخطي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R-window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اردن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1763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/12/2009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ــــــــــــــــــــــــــــــــ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527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/5/20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زارة الصناعة والمعادن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اخلالها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u/L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0/8/2001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ــــــــــــــــــــــــ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حين تنفيذ الالتزام التعاقدي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ـــــــــــــــ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57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1/2010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ـــــــــــــ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التيسير السور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502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3/4/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زارة الصناعة والمعاد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تقديمها وثائق مزورة في المناقصة تجهيز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طن اقطاب كراف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ن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00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4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التبوغ الاوربية العراقي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502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3/4/20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1141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8/8/2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اخلالها بالعقد المبرم معها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/2/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ن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973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/9/20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GMC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بلجيك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قائمة سوداء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17631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/12/200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1385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0/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زارة الصناعة والمعاد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اخلالها بالعقد المرقم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نتا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/1/20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284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/10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الديماس العامة ومديرها المفوض السيد مشعان نطاح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تعليق انشط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 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ائمة سودا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58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9/4/2009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1385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10/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صناعة والمعادن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2/12/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ثلاثة سنو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462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1/5/2009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284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/10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دار القنوت للتجارة العام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مديرها المفوض اركان بنيان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تعليق انشط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ائمة سودا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527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8/5/200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1385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10/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زارة الصناعة والمعادن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متناعها عن توقيع العقد ين الخاصين بالمناقصتين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00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005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لعدم تنفيذ التزاماتها التعاقدي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سنتا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699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3/6/200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284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/10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مكتب الهد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ظافر قاسم محمد عل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تعليق انشط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ائمة سودا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527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8/5/200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1385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10/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زارة الصناعة والمعادن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عدم توقيع العقد الخاص بالمناقصة المرقم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ح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ن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699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3/6/200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284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/10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لؤلؤة ام القرى للاستثمارات التجارية الاردنية ومديرها معاذ سميع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تعليق انشط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ائمة سودا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518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9/4/200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1385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10/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صناعة والمعادن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تقديم خطاب ضمان مزو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عشرة سنوات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462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1/5/200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284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/10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ة كور الهندسية للتجارة العامة والمقاولات الكويت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ائمة سودا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17631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/12/200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الكتاب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1385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0/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زارة الصناعة والمعاد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اخلالها بعقد تجهيز انابيب افران وملحقاتها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خمسة سنوات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/1/2010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284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/10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ازار الايرانية ومديرها المنفوض السيد اكبر فاريش نجا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تعليق انشط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ائمة سودا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58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9/4/200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1385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10/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صناعة والمعادن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 المبر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ALL/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ن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462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1/5/2009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284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/10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جروبا بادنكا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بولوني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6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8/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خلالها في التزماتها التعاقدية مع الهيئة العامة للاسكان لكونها لم تقدم التامين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الشرق الاوسط للمشاريع المحدود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6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8/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خلالها في التزماتها التعاقدية مع الهيئة العامة للاسكان لكونها لم تقدم التامين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البترون للمقاولات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زارة الاعمار والاسكا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دم تقديمها التأمينات انهائية للعقود المبرمة معها وعدم مباشرتها بالعمل المحال عليها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نة واحد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كونستركشن للمقاولات العام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بولون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6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8/200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خلالها في التزماتها التعاقدية مع الهيئة العامة للاسكان لكونها لم تقدم التامين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مؤسسة فنون للتجار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6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8/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خلالها بالتزماتها التعاقدية وعدم تجهيز اجهزة صاروخية للشركة العامة لصناعة الاسمدة الجنوبية في وزارة الصناعة والمعادن بالمواد المتفق عليها وفق الشرو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SMS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تونس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6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8/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دم  تنفيذ التزماتها مع الشركة العامة للصناعة المطاطية في وزارة الصناعة وتجهيزها مواد مخالفة للشرو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سيركس اكري الفرنس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6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8/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عدم ايفاءها بالتزماتها التعاقدية بتنفيذ العقد المبرم مع الشركة العامة للتجهيزات الزراعية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عبر الشرق العالمية للوكالات التجار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545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2/10/20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زارة الصناعة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م تلتزم بتوقيع العقد وتقديم خطاب ضمان مزو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شركة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iCs/>
                <w:color w:val="FF0000"/>
                <w:sz w:val="20"/>
                <w:szCs w:val="20"/>
              </w:rPr>
              <w:t>LUXOR</w:t>
            </w:r>
            <w:r>
              <w:rPr>
                <w:rStyle w:val="StrongEmphasis"/>
                <w:rFonts w:cs="Arial" w:ascii="Arial" w:hAnsi="Arial"/>
                <w:i/>
                <w:i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الفرنس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حسب الموقع الالكتروني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>لوزارة</w:t>
            </w:r>
            <w:r>
              <w:rPr>
                <w:rFonts w:eastAsia="Calibri"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>التخطي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الفضل الاردن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453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/7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تزماتها التعاقدية مع الشركة العامة لتجهيزات الزراعية لكونها قامت بتجهيز قسم من مواد العقد بشكل مخالف للمواصفات  الفنية المتعاقدة عليها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لوناسات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/7/89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متاب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اتصالات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اخلالها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200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 وزارة الاتصالات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نة واحد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39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4/1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الافكل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/7/89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صناعة بكتابهم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7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/5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اخلالها في تنفيذ 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/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ن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39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4/1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مافركس السويسرية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/7/89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زراعة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اخلالها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/200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 وزارة الزراع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39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4/1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المربع الاخض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/7/89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اخلالها بتنفيذ 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/5/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198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6/12/2007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39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4/1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unka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تركي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/7/89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صناعة والمعادن كتابهم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78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/10/2006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كتاب وزارة الزراعة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0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/6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اخلالها بتنفيذ العقدين المرقمين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 وزارة الزراعة والصناعة والمعاد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ن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39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4/1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كوميسا الفرنس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11/20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اخلالها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 وزارة الزراع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39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4/1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12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يوروبروجكتس الامارت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عليق انشط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1384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10/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زارة الصناعة والمعاد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ين المرقمين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3/5/200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)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5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5/8/200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284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/10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FF0000"/>
                <w:sz w:val="20"/>
                <w:szCs w:val="20"/>
                <w:rtl w:val="true"/>
              </w:rPr>
              <w:t> 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شركة اكوارب السور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حسب الموقع الالكتروني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>لوزارة</w:t>
            </w:r>
            <w:r>
              <w:rPr>
                <w:rFonts w:eastAsia="Calibri"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>التخطي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Style w:val="StrongEmphasis"/>
                <w:b w:val="false"/>
                <w:b w:val="false"/>
                <w:bCs w:val="false"/>
                <w:i/>
                <w:i/>
                <w:iCs/>
                <w:color w:val="FF0000"/>
                <w:sz w:val="20"/>
                <w:szCs w:val="20"/>
                <w:lang w:bidi="ar-IQ"/>
              </w:rPr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شركة الوادي العربي للتجارة العام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حسب الموقع الالكتروني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>لوزارة</w:t>
            </w:r>
            <w:r>
              <w:rPr>
                <w:rFonts w:eastAsia="Calibri"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>التخطي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تصنيع وسائل النقل المصر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MC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502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3/4/20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197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3/2/20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داخلية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تنفيذ 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W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00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4/2010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7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2/2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الطائر الايراني اسمان اسيا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527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8/5/2008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197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3/2/20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1/4/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699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3/6/2008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7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2/2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ة رفرف الاستثمارية مساهمة خاصة عنوانها العراق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نج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554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1/4/2010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197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3/2/20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صناعة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6/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871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5/5/2010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7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2/2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ة الموارد الدولية الامارت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518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9/4/2009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197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3/2/20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صناعة والمعاد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/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سن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462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1/5/200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7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2/2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كرم بغداد للمقاولات والتجارة العامة المحدود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197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3/2/20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زارة الصناعة والمعاد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6/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7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2/2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ة كلوبال شركة انتاكوس البولو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890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6/2010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517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9/4/2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اعمار والاسكان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عدم قيامها بفتح فرع لهم بالعراق بالرغم من صدور قرار الاحالة عليه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7177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9/6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20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كابري كروب اللبنانية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1278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5/9/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زارة الزراع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دائرة التخطيط والمتابع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خطة الاستثمار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استيراد كتابها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55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8/6/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لا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005/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s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6/4/200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لعدم توقيع العقد الخاص بالمناقصة المرقم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5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900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9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Style w:val="StrongEmphasis"/>
                <w:b w:val="false"/>
                <w:b w:val="false"/>
                <w:bCs w:val="false"/>
                <w:i/>
                <w:i/>
                <w:iCs/>
                <w:color w:val="FF0000"/>
                <w:sz w:val="20"/>
                <w:szCs w:val="20"/>
                <w:lang w:bidi="ar-IQ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FF0000"/>
                <w:sz w:val="20"/>
                <w:szCs w:val="20"/>
                <w:rtl w:val="true"/>
              </w:rPr>
              <w:t> 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  <w:lang w:bidi="ar-IQ"/>
              </w:rPr>
              <w:t>شركة</w:t>
            </w:r>
            <w:r>
              <w:rPr>
                <w:rStyle w:val="StrongEmphasis"/>
                <w:rFonts w:cs="Arial" w:ascii="Arial" w:hAnsi="Arial"/>
                <w:i/>
                <w:iCs/>
                <w:color w:val="FF0000"/>
                <w:sz w:val="20"/>
                <w:szCs w:val="20"/>
              </w:rPr>
              <w:t>NRA, INTERNTIONAL</w:t>
            </w:r>
            <w:r>
              <w:rPr>
                <w:rStyle w:val="StrongEmphasis"/>
                <w:rFonts w:cs="Arial" w:ascii="Arial" w:hAnsi="Arial"/>
                <w:i/>
                <w:i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الإمارات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حسب الموقع الالكتروني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>لوزارة</w:t>
            </w:r>
            <w:r>
              <w:rPr>
                <w:rFonts w:eastAsia="Calibri"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>التخطي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12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محمد اديب حجازي الصناعة الاردن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1763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/12/2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صناعة والمعادن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اخلالها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/11/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حين تنفيذ الالتزام التعاقدي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57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1/201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الصحاري الماليز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1763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/12/200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صناعة والمعادن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اخلالها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/200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/8/200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حين تنفيذ الاتزام التعاقد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57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1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ة النصال للتجارة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مقاولات المحدودة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مديرها المفوض رائد عادل عبد الجبا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502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3/4/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صناعة والمعادن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دم توقيعها العقد الخاص بالمناقصة المرقمة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نتا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00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6/4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شركة الجزيرة الارد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حسب الموقع الالكتروني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>لوزارة</w:t>
            </w:r>
            <w:r>
              <w:rPr>
                <w:rFonts w:eastAsia="Calibri"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>التخطي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right="0" w:firstLine="7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bidi="ar-IQ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FF0000"/>
                <w:sz w:val="20"/>
                <w:szCs w:val="20"/>
              </w:rPr>
              <w:t>GENERAL INSTRUMENTS NSORTIUM</w:t>
            </w:r>
            <w:r>
              <w:rPr>
                <w:rStyle w:val="StrongEmphasis"/>
                <w:rFonts w:cs="Arial" w:ascii="Arial" w:hAnsi="Arial"/>
                <w:i/>
                <w:i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الهند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زارة النفط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right="0" w:firstLine="7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bidi="ar-IQ"/>
              </w:rPr>
            </w:pPr>
            <w:r>
              <w:rPr>
                <w:rStyle w:val="StrongEmphasis"/>
                <w:rFonts w:cs="Arial" w:ascii="Arial" w:hAnsi="Arial"/>
                <w:i/>
                <w:iCs/>
                <w:color w:val="FF0000"/>
                <w:sz w:val="20"/>
                <w:szCs w:val="20"/>
              </w:rPr>
              <w:t>SANCHEZTE CHNOLOGIES</w:t>
            </w:r>
            <w:r>
              <w:rPr>
                <w:rStyle w:val="StrongEmphasis"/>
                <w:rFonts w:cs="Arial" w:ascii="Arial" w:hAnsi="Arial"/>
                <w:i/>
                <w:i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الفرنس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زارة النف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right="0" w:firstLine="7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خطوط الحرة للاستيراد والتصدير الاردن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768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5/201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7/2266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sz w:val="20"/>
                <w:szCs w:val="20"/>
              </w:rPr>
              <w:t>22/12/20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0" w:right="0" w:firstLine="720"/>
              <w:jc w:val="left"/>
              <w:rPr/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ها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/2/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3/3/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558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9/5/201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sz w:val="20"/>
                <w:szCs w:val="20"/>
              </w:rPr>
              <w:t>8/1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689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2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1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ة عباس باشا للانشاءات المحدودة ومديرها المفوض عباس موسى كاظم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ركة عباس باشا للمقاول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5/990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5/7/2010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زارة الزراع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قديم خطاب ضمان مز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120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9/7/201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8/1348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/6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6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/6/201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سيف الذهبي للتجارة العامة ومديرها المفوض عبد الحكيم فرج العيساو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2447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1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2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12/201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دار الترابط للمقاولات العامة المحدودة ومديرها المفوض عبد الرزاق عباس تمي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2447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1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2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12/201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ركة البناء الشامخ للمقاولات العامة المحدودة ومديرها المفوض فاهم ثجيل نعيم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2447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1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2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12/201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دنست كونتك النمساوية ومديرها المفوض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هنز دنس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صناعه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214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/10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61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/11/201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ريخ للصناعات الميكانيكية والكهرباء المحدودة ومديرها المفوض محمد مجيد عبد الرزا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صناعه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214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/10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61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/11/201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كتب عبد الرسول كمال زين العابدين للمقاولات ومديرها الامفوض عبد الرسول كمال زين العابدي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افظة كركو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214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/10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61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/11/201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قاول ناظم محمد علي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حافظة الانبار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2227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/10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7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1/201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الدؤوب للمقاولات العام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تم الغاء الفقرة 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من الاعمام اعلاه بموجب كتاب الوزارة المقم 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22271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70C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29/10/2014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شطب تسجيلها نهائيا بسبب ادراجها بالقائمة السوداء للمرة الثانية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صحح اسماها من شركة الدؤوب للمقاولات الى شركة الدؤوب للتجارة العام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80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/6/201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زارة الاعمار والاسكا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لكؤها في تنفيذ المقاول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/6/201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تم الغاء الفقرة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من اعمام الوزارة المرقم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8001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/6/2010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والتصحيح بموجب كتاب وزارة التخطيط المرقم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22271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9/10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تم اعمام كتاب التصحيح بموجب كتابنا المرقم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627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5/11/201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الشركة العربية الدولية للمقاولات العامة المحدو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>حسب الموقع الالكت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>لوزارة</w:t>
            </w:r>
            <w:r>
              <w:rPr>
                <w:rFonts w:eastAsia="Calibri" w:cs="Calibri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>التخطي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زارة البلديات والاشغال العامة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right="0" w:firstLine="7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2144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8/10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627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5/11/201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المقاول باسم حمادي شذ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right="0" w:firstLine="7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20779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2/10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482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/11/201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 xml:space="preserve">شركة الخطوة الثابتة للمقاولات العامة المحدودة ومديرها المفوض علي حسين محمد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right="0" w:firstLine="7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20779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2/10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482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/11/201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 xml:space="preserve">شركة دار الحوراء للمقاولات العامة المحدودة ومديرها المفوض حازم فاضل جب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right="0" w:firstLine="7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20779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2/10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482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/11/2014</w:t>
            </w:r>
          </w:p>
        </w:tc>
      </w:tr>
      <w:tr>
        <w:trPr>
          <w:trHeight w:val="91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 xml:space="preserve">شركة السيف للمقاولات العامة المحدودة ومديرها المفوض </w:t>
            </w:r>
            <w:r>
              <w:rPr>
                <w:rStyle w:val="StrongEmphasis"/>
                <w:rFonts w:cs="Arial" w:ascii="Arial" w:hAnsi="Arial"/>
                <w:i/>
                <w:i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 xml:space="preserve">علي موسى جواد </w:t>
            </w:r>
            <w:r>
              <w:rPr>
                <w:rStyle w:val="StrongEmphasis"/>
                <w:rFonts w:cs="Arial" w:ascii="Arial" w:hAnsi="Arial"/>
                <w:i/>
                <w:iCs/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right="0" w:firstLine="7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20779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2/10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482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/11/201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 xml:space="preserve">شركة جوهرة العهد للمقاولات العامة المحدودة  ومديرها المفوض مرتضى غاسم حسي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right="0" w:firstLine="7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2018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8/9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365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3/10/201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شركة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اشراقات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الفجر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للمقاولات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العامة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المحدودة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ومديرها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المفوض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جبار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الزهرة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FF0000"/>
                <w:sz w:val="20"/>
                <w:sz w:val="20"/>
                <w:szCs w:val="20"/>
                <w:rtl w:val="true"/>
              </w:rPr>
              <w:t>زغي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Style w:val="StrongEmphasis"/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0" w:right="0" w:firstLine="7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2018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8/9/20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365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3/10/201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شندل للمقاولات ومديرها المفوض ناصر حسين ع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حافظه المثنى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لتقديمها خطاب ضمان مز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9023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0/4/20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319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9/4/201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روافد بلاد الرافدين للمقاولات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حافظة بغدا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ديرة التخطيط والمتابع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دم ايفاءها بالتزاماتها التعاقدي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نتي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8539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5/4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13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/5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الباحة للمقاولات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حافظة بغدا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ديرية التخطيط والمتابعة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زوير شهادة تأسيس الشركة مع راسمالها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نتي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8539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5/4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13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/5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ركة جبال اطلس للمقاولات العامة ومديرها المفوض حارث مجيد ع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181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6/1/20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853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8/2/201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العمود الهندسية للمقاولات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5893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2/4/201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367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2/4/201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البستان للمقاولات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حافظة كربلاء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5893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2/4/201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367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2/4/201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طيب الجنوب المتحدة للمقاولات ومديرها المفوض نزار نصار صبا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5893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2/4/201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367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2/4/201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بركة الدعاء للمقاولات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حافظة بغدا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ديرة التخطيط والمتابع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زوير هوية تسجيل المقاولي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3/1143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8/5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58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1/6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دار العروبه للمقاولات ومديرها المفوض اسامه حسن خفي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زاره التعليم العالي والبحث العلم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لتقديمها خطاب ضمان مز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3/1143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8/5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58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1/6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دار اليمان للمقاولات ومديرها المفوض عمر شحاذه حم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زاره الصح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زوير هويه تصنيف المقاول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ه واحد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3/1143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8/5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58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1/6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شهد البصر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تعليم العالي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قديم خطاب ضمان مزو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11240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/5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58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1/6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قلعة البصر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تعليم العالي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قديم خطاب ضمان مزو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11240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/5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58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1/6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نخيل السلا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تعليم العالي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قديم خطاب ضمان مزو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11240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/5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58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1/6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اضواء السعادة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م رفعها من القائمة السوداء لانتفاء وجود سند قانوني لادراجها كونه غير مصنف كشركة مقاولات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تخطيط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زويرها الوثائق التاسيسية الخاصة بها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ن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1143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8/5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58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1/6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روعه سنجار للمقاول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زاره الداخلي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خلالهافي تنفيذ التزاماتها التعاقدي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ه واحد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15174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9/6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913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/8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بركات دجلة للمقاولات العامة المحدودة ومديرها فالح حسن عبود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>حسب الموقع الالكتروني لوزارة التخطي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828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9/4/20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زارة البلديات والاشغال العامه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0" w:right="0" w:firstLine="72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قديم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خطا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ضم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زو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16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8/7/2013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1517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9/6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9230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/8/201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ينابيع الواحه للمقاولات ومديرها المفوض خضير هاشم مايح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تصحيح اسم المفوض الى خضر هاشم مايح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حافظه النجف الاشر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خلالهافي تنفيذ التزاماتها التعاقدي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1744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1/8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كتاب تصحيح اسم المفوض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8140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1/8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018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6/8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الابتكار للاستثمار الامارات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زارة البلديات والاشغال العام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خلالها بالعقد المبرم معها وتلكؤها وتاخرها في تنفيذ المشروع المحال بعهدت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عم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ود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رق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116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3/1/2011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عم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ود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رق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ind w:left="72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7/2067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7/9/20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2328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0/9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طريق البرهان للمقاولات  العامة المحدودة ومديرها المفوض علاء سعدي عودة   لم يتم تنزيل د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\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رجة تصنيفها لانها درجة خامس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تجارة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ثبوت النلكؤ بتنفيذ المقاولة او اخلالها بالتزاماتها التعاقدي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26981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5/11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847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/12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شرق الاجمل للمقاولات ومديرها المفوض عبد الجبار عبد الستار حسين تنزيل درجة تصنيفها درجة واحدة لمدة سن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حافظة بغدا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خلالها بالتزاماتها التعاقد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26981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5/11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847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/12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شركة البيدنة للمقاولات العامة ومديرها المفوض حامد عبد الرزاق محمد  لم يتم تنزيل د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\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رجة تصنيفها لانها درجة خامس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بلديات والاشغال العامة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تقديمها الى المهندس في دائرة المهندس المقيم مبلغ اثناء تنفيذ المقاول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26981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5/11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847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/12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خليل ابراهيم للمقاولات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شروع فرد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دل اسم الاسم من المقاول الى شركة خليل ابراهيم احمد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كهرباء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لكؤها في تنفيذ التزاماتها التعاقدي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ن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27973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/12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201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/2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019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9/12/2015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608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1/2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غصون الرافدي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مانة بغداد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قديم خطاب ضمان مزو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ن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عم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ن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رق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109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1/2/2009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27973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/12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019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9/12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الدر اللامع للمقاولات العامة المحدودة ومديره المفوض محمد خلف مطر  مع تنزيل درجة تصنيفها لمدة سنة واحد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2577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/10/20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بلديات والاشغال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قديمها كتاب مزور في مشروع ماء الفلوج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نتي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74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/11/2013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27973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/12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019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9/12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ساحل المرسى للمقاولات العامة المحدودة ومديرها المفوض هلال شبيب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2577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/10/201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74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/11/201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افق الميناء للمقاولات  والتجارة العامة المحدودة ومديرها المفوض حسين محمد حس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27973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/12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019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9/12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مام حكمت محمد حس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اعمار والاسكان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ثبوت تقديمه معلومات وامور مغايرة للحقيقة فيما يتعلق في العمل المحال اله بقصد الاضرار بالمصلحة العام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نة واحد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2971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0/12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20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/1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درع الخليج للمقاوت ومديرها المفوض خالد عبدالله محم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زاره الموارد المائي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لكؤها في تنفيذ التزاماتها التعاقدي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2971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0/12/201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20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/1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الاثير التقنية للمقاولات ومديرها المفوض اثير عبد الرضا عبيد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حافظة النجف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يامها بتقديم طلب استحقاق سلفة يحمل تواقيع مزور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201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/2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608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1/2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المثالية للمقاولات  ومديرها المفوض هيثم شاكر محمود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بلديات والاشغال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قديمها هوية مزورة ضمن مستندات مناقصة مشروع ماء الموصل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نة واحد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201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/2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608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1/2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  <w:r>
              <w:rPr>
                <w:rFonts w:cs="Arial" w:ascii="Arial" w:hAnsi="Arial"/>
                <w:sz w:val="20"/>
                <w:szCs w:val="2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نصها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اتصالا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تقنيا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لكتروني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معلوماتي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تجار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دي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لي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حكم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امل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ultan Medium;Times New Roman" w:ascii="Calibri" w:hAnsi="Calibri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>قائم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>سودا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2083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8/9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ز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ال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خلال الشركة ب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6/12/201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بعد صدور قرر من قبل مجلس القضاء الاع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محكمة استئناف الرصافة بال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31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صالح وزارة المالية مكتسب الدرجة القطعية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ن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حد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2568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2/9/2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7/333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/2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60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1/2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0"/>
                <w:sz w:val="20"/>
                <w:szCs w:val="20"/>
                <w:rtl w:val="true"/>
              </w:rPr>
              <w:t xml:space="preserve">شركة الزهران لتجارة الاجهزة والمواد الطبية المحدودة  ومديرها المفوض شهيد جابر عبيد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1086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/5/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صحة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خل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عقد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رقم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b/>
                <w:bCs/>
                <w:sz w:val="20"/>
                <w:szCs w:val="20"/>
                <w:lang w:bidi="ar-IQ"/>
              </w:rPr>
              <w:t>5/58/2010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b/>
                <w:bCs/>
                <w:sz w:val="20"/>
                <w:szCs w:val="20"/>
                <w:lang w:bidi="ar-IQ"/>
              </w:rPr>
              <w:t>6/57/2010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عد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ي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تجهي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داد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ل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شبك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لب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4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/5/20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7/3335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/2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60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1/2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شركة  الوفاء للمقاولات العامة ومديرها المفوض نصير كاظم ج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عليق انشط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(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ائمة سودا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527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8/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00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1385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10/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زارة الصناعة والمعادن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عدم توقيع العقد الخاص بالمناقصة المرقم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699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3/6/200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الكتاب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284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/10/2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7/319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1/2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تم الغاء الادراج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60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1/2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الانق للمقاولات ومديرها المفوض عامر حسن طاه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زارة البيئ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لتقديمها وثائق رسمية مزورة وتلكؤها في تنفيذ عقد المقاولة وتم سحب العمل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12054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/6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35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6/6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المعالم المعمارية للمقاولات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نفط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قديمها كتاب الهيئة العامة للضرائب مزو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12054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/6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35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6/6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ارض الاطياب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حافظة واسط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لكؤها في انجاز العمل وتقديم خطاب ضمان مزو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12054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/6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35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6/6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راجح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مقاولا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حدود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مديره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حسي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حام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ك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>وتنزيل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>درج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>تصنيفه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>درج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>واحد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>لمد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>سن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>واحد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5/1124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5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سب كتاب وزارة اتخطيط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175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/5/20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زا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بلدي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اشغ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ا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لامتناع الشركة عن توقيع العقد بعد التبليغ بقرار الاحال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نتين حسب كتاب وزارة اتخطيط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175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/5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458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1/6/2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/5/14189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9/6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625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8/7/2016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0"/>
                <w:sz w:val="20"/>
                <w:szCs w:val="20"/>
                <w:rtl w:val="true"/>
              </w:rPr>
              <w:t xml:space="preserve">شركة المستقبل السعيد للمقاولات العامة المحدودة  ومديرها المفوض محمد قاسم علي وتنزيل درجة تصنيفها درجة واحدة لمدة سنة واحد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2077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/10/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وزارة البلديات والاشغال العام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لكؤ في تنفيذ المقاوله او اخلاله بالتزاماته التعاقد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عمامنا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2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/11/20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5/223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1/1/20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4004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13/2/201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val="en-US" w:eastAsia="en-US" w:bidi="ar-IQ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>شركة البعد السابع للمقاولات العامة ومديرها المفوض معن عبد الاله رشيد في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القائمة السوداء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مع ابقائها في قائمة منع التعامل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كتاب الوزارة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5/654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9/3/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زارة  الموارد المائي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بسبب تقديمها هوية تسجيل المقاولين العراقيين مزورة في مشروع انشاء دار استراحة في محافقظة واسط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سنة واحد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797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/4/20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5/289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8/2/201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4707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21/2/201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ركة العلم المتحدة للمقاولات العامة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بدلا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ن شركة العلم للمقاولات العامة  ومديرها المفوض سعد صالح عيس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5/120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7/2012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color w:val="FF0000"/>
                <w:sz w:val="20"/>
                <w:szCs w:val="20"/>
              </w:rPr>
              <w:t>4/5/2893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8/2/20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محافظة صلاح الدي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لكؤها في تنفيذ التزاماتها التعاقد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ن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9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/2012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707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21/2/2017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5/876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4/4/20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1185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4/5/2017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نوارس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غدا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مقاولا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حدود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مديره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مي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ب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مي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ب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حس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5/1517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9/6/20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افظ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س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napToGrid w:val="false"/>
              <w:spacing w:before="0" w:after="20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نت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9132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/8/2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5/165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8/8/20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انون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8/11015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24/8/201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حل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مي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تجار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وكالا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حدود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دي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لي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نوري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الح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cs="Sultan Medium;Times New Roman" w:ascii="Calibri" w:hAnsi="Calibri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>قائم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>سوداء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2083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8/9/20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جل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وزر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جها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خابر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وطن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خلال الشركة مع العقد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/12/20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وتقديم الشركة شهادة منشأ مزور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نت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2568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2/9/2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2194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10/201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29308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12/10/2017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0"/>
                <w:sz w:val="20"/>
                <w:szCs w:val="20"/>
                <w:rtl w:val="true"/>
              </w:rPr>
              <w:t xml:space="preserve">مكتب اكد التجاري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0"/>
                <w:sz w:val="20"/>
                <w:szCs w:val="20"/>
                <w:rtl w:val="true"/>
              </w:rPr>
              <w:t xml:space="preserve">صاحب المكتب احمد هندي محمود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1085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4/5/2014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7/2214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/10/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زارة الكهرباء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خل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كت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مناقص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رقمتي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b/>
                <w:bCs/>
                <w:sz w:val="20"/>
                <w:szCs w:val="20"/>
                <w:lang w:bidi="ar-IQ"/>
              </w:rPr>
              <w:t>4/2012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خاص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تجهي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دد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وقو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مشرو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ط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يزل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خلص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افي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مناقص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رقمك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b/>
                <w:bCs/>
                <w:sz w:val="20"/>
                <w:szCs w:val="20"/>
                <w:lang w:bidi="ar-IQ"/>
              </w:rPr>
              <w:t>8/2012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اص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تجهي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جهز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حص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وقو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د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b/>
                <w:bCs/>
                <w:sz w:val="20"/>
                <w:szCs w:val="20"/>
                <w:lang w:bidi="ar-IQ"/>
              </w:rPr>
              <w:t>4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234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9/5/201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عمامنا المرقم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7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11/20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2194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10/201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29308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12/10/2017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هوف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د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نترناشونال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امريكي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ديره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جوزيف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فري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فلمو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4/5/21944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17/10/201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وزارة الكهرباء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خلال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تزامات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عاقد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ن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29307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12/11/20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2194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10/20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29664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14/11/2017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cs="Sultan Medium;Times New Roman" w:ascii="Calibri" w:hAnsi="Calibri"/>
                <w:b/>
                <w:bCs/>
                <w:sz w:val="20"/>
                <w:szCs w:val="20"/>
                <w:lang w:bidi="ar-IQ"/>
              </w:rPr>
              <w:t>DOVER CR , SPOL . S  R . O . FUELING COMPONENTS</w:t>
            </w:r>
            <w:r>
              <w:rPr>
                <w:rFonts w:cs="Sultan Medium;Times New Roman" w:ascii="Calibri" w:hAnsi="Calibri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شيكي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cs="Sultan Medium;Times New Roman" w:ascii="Calibri" w:hAnsi="Calibri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>تعليق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>انشط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7/25238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29/11/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وزارة النفط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خل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تزامات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عاقد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عق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رق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23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/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2014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خاص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يتجهي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سدس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قو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و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حتياط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28750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14/12/2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2194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10/20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29664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14/11/2017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كتب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ع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حم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مو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تجار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دير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ع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حم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مو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راقي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cs="Sultan Medium;Times New Roman" w:ascii="Calibri" w:hAnsi="Calibri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>تعليق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>انشط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7/25238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29/11/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وزارة النفط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خل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كت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تزامات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عاقد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عق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رق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13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9/3/2012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خاص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تجهي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23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رف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28750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14/12/2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2194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10/20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29664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14/11/2017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خ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راق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خدما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تجهيز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حدود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ديره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م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ب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مي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ب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لي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راقي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>تعليق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>انشط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7/25238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29/11/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وزارة النفط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تقد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هاد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اسي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زو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مناقص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رق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3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/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ستئجا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2013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خاص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ستئجا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يار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خدم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28750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14/12/2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2194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10/20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29664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14/11/2017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كتب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مس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يلا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تجار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اسيرا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تصدي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صاحي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يلا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ال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باس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راقي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>تعليق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>الانشط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7/25238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29/11/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>وزارة الكهربا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خل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كت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تزامات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عاقد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عق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رق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154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14/12/2014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عد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جهي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نو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ق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خاص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تجهي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م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جاو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by pass control valae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محط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هرب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ربلاء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غاز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28750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14/12/2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2194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10/20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29664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14/11/2017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ل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المي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طاق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ردني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>تعليق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>الانشط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7/25238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29/11/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وزارة النفط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خل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تزامات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عاقد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عق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NOC / GDE – DEL – 02/ 09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خاص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حف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ستصلاح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با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سا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سل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فتاح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حف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نجا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7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با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حق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غد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شرق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28750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14/12/2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2194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10/20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29664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14/11/2017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صروح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استثما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قاري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تنظي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عارض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مدو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سؤولي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ديره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م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لم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اوو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راقي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ultan Medium;Times New Roman" w:ascii="Calibri" w:hAnsi="Calibri"/>
                <w:b/>
                <w:bCs/>
                <w:sz w:val="20"/>
                <w:szCs w:val="20"/>
                <w:shd w:fill="FF0000" w:val="clear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>تعليق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>الانشط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7/25238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29/11/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وزارة التجارة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خل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تزامات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عاقد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عق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ق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9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ع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2012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)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خاص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قام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تنظي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عرض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مهرج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سوي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صناع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راق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استثمار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صناع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رض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عرض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ب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28750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14/12/2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2194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10/20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29664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14/11/2017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لك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اتصالا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انشاءا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سياح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صناع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تجار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ركي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>تعليق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>الانشط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7/25238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29/11/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وزارة التجارة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خل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تزامات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عاقد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عق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رق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552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8/9/2015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خاص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تجهي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زي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زهر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شم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28750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14/12/2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2194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10/20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29664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14/11/2017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cs="Sultan Medium;Times New Roman" w:ascii="Calibri" w:hAnsi="Calibri"/>
                <w:b/>
                <w:bCs/>
                <w:sz w:val="20"/>
                <w:szCs w:val="20"/>
                <w:lang w:bidi="ar-IQ"/>
              </w:rPr>
              <w:t>zap lyd belgrade</w:t>
            </w:r>
            <w:r>
              <w:rPr>
                <w:rFonts w:cs="Sultan Medium;Times New Roman" w:ascii="Calibri" w:hAnsi="Calibri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صربي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>تعليق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sz w:val="20"/>
                <w:sz w:val="20"/>
                <w:szCs w:val="20"/>
                <w:shd w:fill="FF0000" w:val="clear"/>
                <w:rtl w:val="true"/>
                <w:lang w:bidi="ar-IQ"/>
              </w:rPr>
              <w:t>الانشط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7/25238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29/11/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وزارة الاعمار والاسكان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خل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شرك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تزامات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عاقدي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عق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رق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5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)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سن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2014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28750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14/12/2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/7/2194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17/10/20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29664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20"/>
                <w:szCs w:val="20"/>
                <w:lang w:bidi="ar-IQ"/>
              </w:rPr>
              <w:t>14/11/2017</w:t>
            </w:r>
            <w:r>
              <w:rPr>
                <w:rFonts w:cs="Sultan Medium;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ultan Medium;Times New Roman"/>
          <w:b/>
          <w:b/>
          <w:bCs/>
          <w:color w:val="FF0000"/>
          <w:sz w:val="56"/>
          <w:szCs w:val="56"/>
        </w:rPr>
      </w:pPr>
      <w:r>
        <w:rPr>
          <w:rFonts w:cs="Sultan Medium;Times New Roman"/>
          <w:b/>
          <w:b/>
          <w:bCs/>
          <w:color w:val="FF0000"/>
          <w:sz w:val="56"/>
          <w:sz w:val="56"/>
          <w:szCs w:val="56"/>
          <w:rtl w:val="true"/>
        </w:rPr>
        <w:t>الشركات</w:t>
      </w:r>
      <w:r>
        <w:rPr>
          <w:rFonts w:eastAsia="Calibri" w:cs="Sultan Medium;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ultan Medium;Times New Roman"/>
          <w:b/>
          <w:b/>
          <w:bCs/>
          <w:color w:val="FF0000"/>
          <w:sz w:val="56"/>
          <w:sz w:val="56"/>
          <w:szCs w:val="56"/>
          <w:rtl w:val="true"/>
        </w:rPr>
        <w:t>المرفوعة</w:t>
      </w:r>
      <w:r>
        <w:rPr>
          <w:rFonts w:eastAsia="Calibri" w:cs="Sultan Medium;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ultan Medium;Times New Roman"/>
          <w:b/>
          <w:b/>
          <w:bCs/>
          <w:color w:val="FF0000"/>
          <w:sz w:val="56"/>
          <w:sz w:val="56"/>
          <w:szCs w:val="56"/>
          <w:rtl w:val="true"/>
        </w:rPr>
        <w:t>من</w:t>
      </w:r>
      <w:r>
        <w:rPr>
          <w:rFonts w:eastAsia="Calibri" w:cs="Sultan Medium;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ultan Medium;Times New Roman"/>
          <w:b/>
          <w:b/>
          <w:bCs/>
          <w:color w:val="FF0000"/>
          <w:sz w:val="56"/>
          <w:sz w:val="56"/>
          <w:szCs w:val="56"/>
          <w:rtl w:val="true"/>
        </w:rPr>
        <w:t>قرارات</w:t>
      </w:r>
      <w:r>
        <w:rPr>
          <w:rFonts w:eastAsia="Calibri" w:cs="Sultan Medium;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ultan Medium;Times New Roman"/>
          <w:b/>
          <w:b/>
          <w:bCs/>
          <w:color w:val="FF0000"/>
          <w:sz w:val="56"/>
          <w:sz w:val="56"/>
          <w:szCs w:val="56"/>
          <w:rtl w:val="true"/>
        </w:rPr>
        <w:t>التعليق</w:t>
      </w:r>
    </w:p>
    <w:tbl>
      <w:tblPr>
        <w:bidiVisual w:val="true"/>
        <w:tblW w:w="1430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835"/>
        <w:gridCol w:w="2410"/>
        <w:gridCol w:w="3544"/>
        <w:gridCol w:w="2693"/>
        <w:gridCol w:w="2268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Sultan Medium;Times New Roman"/>
                <w:lang w:val="en-US" w:eastAsia="en-US"/>
              </w:rPr>
            </w:pPr>
            <w:r>
              <w:rPr>
                <w:rFonts w:ascii="Arial" w:hAnsi="Arial" w:cs="Sultan Medium;Times New Roman"/>
                <w:rtl w:val="true"/>
                <w:lang w:val="en-US" w:eastAsia="en-US"/>
              </w:rPr>
              <w:t>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Sultan Medium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ascii="Arial" w:hAnsi="Arial"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Sultan Medium;Times New Roman"/>
                <w:b/>
                <w:b/>
                <w:bCs/>
                <w:sz w:val="32"/>
                <w:sz w:val="32"/>
                <w:szCs w:val="32"/>
                <w:rtl w:val="true"/>
              </w:rPr>
              <w:t>حهة</w:t>
            </w:r>
            <w:r>
              <w:rPr>
                <w:rFonts w:ascii="Arial" w:hAnsi="Arial"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عاقد</w:t>
            </w:r>
            <w:r>
              <w:rPr>
                <w:rFonts w:ascii="Arial" w:hAnsi="Arial"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Sultan Medium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بب</w:t>
            </w:r>
            <w:r>
              <w:rPr>
                <w:rFonts w:ascii="Arial" w:hAnsi="Arial"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Sultan Medium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عمام</w:t>
            </w:r>
            <w:r>
              <w:rPr>
                <w:rFonts w:ascii="Arial" w:hAnsi="Arial"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ascii="Arial" w:hAnsi="Arial"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خطيط</w:t>
            </w:r>
            <w:r>
              <w:rPr>
                <w:rFonts w:ascii="Arial" w:hAnsi="Arial"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Sultan Medium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عمامنا</w:t>
            </w:r>
            <w:r>
              <w:rPr>
                <w:rFonts w:ascii="Arial" w:hAnsi="Arial" w:eastAsia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Sultan Medium;Times New Roman"/>
                <w:sz w:val="24"/>
                <w:szCs w:val="24"/>
                <w:lang w:val="en-US" w:eastAsia="en-US"/>
              </w:rPr>
            </w:pPr>
            <w:r>
              <w:rPr>
                <w:rFonts w:cs="Sultan Medium;Times New Roman" w:ascii="Arial" w:hAnsi="Arial"/>
                <w:sz w:val="24"/>
                <w:szCs w:val="24"/>
                <w:lang w:val="en-US" w:eastAsia="en-US"/>
              </w:rPr>
              <w:t>1</w:t>
            </w:r>
            <w:r>
              <w:rPr>
                <w:rFonts w:cs="Sultan Medium;Times New Roman" w:ascii="Arial" w:hAnsi="Arial"/>
                <w:sz w:val="24"/>
                <w:szCs w:val="24"/>
                <w:rtl w:val="true"/>
                <w:lang w:val="en-US"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شرك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عراقي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خدم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كائ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والمعد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حدود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;Times New Roman" w:ascii="Arial" w:hAnsi="Arial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دي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فوض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شريف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حم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عط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كهرباء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ناء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طل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كهرباء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موج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كتابهم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رقم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;Times New Roman" w:ascii="Arial" w:hAnsi="Arial"/>
                <w:b/>
                <w:bCs/>
                <w:sz w:val="20"/>
                <w:szCs w:val="20"/>
              </w:rPr>
              <w:t>326621</w:t>
            </w:r>
            <w:r>
              <w:rPr>
                <w:rFonts w:cs="Sultan Medium;Times New Roman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;Times New Roman" w:ascii="Arial" w:hAnsi="Arial"/>
                <w:b/>
                <w:bCs/>
                <w:sz w:val="20"/>
                <w:szCs w:val="20"/>
              </w:rPr>
              <w:t>28/5/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sz w:val="20"/>
                <w:szCs w:val="20"/>
              </w:rPr>
            </w:pPr>
            <w:r>
              <w:rPr>
                <w:rFonts w:cs="Sultan Medium;Times New Roman" w:ascii="Arial" w:hAnsi="Arial"/>
                <w:b/>
                <w:bCs/>
                <w:sz w:val="20"/>
                <w:szCs w:val="20"/>
              </w:rPr>
              <w:t>4/7/20674</w:t>
            </w:r>
            <w:r>
              <w:rPr>
                <w:rFonts w:cs="Sultan Medium;Times New Roman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;Times New Roman" w:ascii="Arial" w:hAnsi="Arial"/>
                <w:b/>
                <w:bCs/>
                <w:sz w:val="20"/>
                <w:szCs w:val="20"/>
              </w:rPr>
              <w:t>7/9/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sz w:val="20"/>
                <w:szCs w:val="20"/>
              </w:rPr>
            </w:pPr>
            <w:r>
              <w:rPr>
                <w:rFonts w:cs="Sultan Medium;Times New Roman" w:ascii="Arial" w:hAnsi="Arial"/>
                <w:b/>
                <w:bCs/>
                <w:sz w:val="20"/>
                <w:szCs w:val="20"/>
              </w:rPr>
              <w:t>22330</w:t>
            </w:r>
            <w:r>
              <w:rPr>
                <w:rFonts w:cs="Sultan Medium;Times New Roman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;Times New Roman" w:ascii="Arial" w:hAnsi="Arial"/>
                <w:b/>
                <w:bCs/>
                <w:sz w:val="20"/>
                <w:szCs w:val="20"/>
              </w:rPr>
              <w:t>20/9/201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Sultan Medium;Times New Roman"/>
                <w:sz w:val="24"/>
                <w:szCs w:val="24"/>
                <w:lang w:val="en-US" w:eastAsia="en-US"/>
              </w:rPr>
            </w:pPr>
            <w:r>
              <w:rPr>
                <w:rFonts w:cs="Sultan Medium;Times New Roman" w:ascii="Arial" w:hAnsi="Arial"/>
                <w:sz w:val="24"/>
                <w:szCs w:val="24"/>
                <w:lang w:val="en-US" w:eastAsia="en-US"/>
              </w:rPr>
              <w:t>2</w:t>
            </w:r>
            <w:r>
              <w:rPr>
                <w:rFonts w:cs="Sultan Medium;Times New Roman" w:ascii="Arial" w:hAnsi="Arial"/>
                <w:sz w:val="24"/>
                <w:szCs w:val="24"/>
                <w:rtl w:val="true"/>
                <w:lang w:val="en-US"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صف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والسراج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لتجار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والمقاول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عام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ديره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فوض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عل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جاسم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حس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جلس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زراء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جهاز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خابر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وط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عراق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بموج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كتابهم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رقم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;Times New Roman" w:ascii="Arial" w:hAnsi="Arial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Sultan Medium;Times New Roman" w:ascii="Arial" w:hAnsi="Arial"/>
                <w:b/>
                <w:bCs/>
                <w:sz w:val="20"/>
                <w:szCs w:val="20"/>
              </w:rPr>
              <w:t>199/6781</w:t>
            </w:r>
            <w:r>
              <w:rPr>
                <w:rFonts w:cs="Sultan Medium;Times New Roman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;Times New Roman" w:ascii="Arial" w:hAnsi="Arial"/>
                <w:b/>
                <w:bCs/>
                <w:sz w:val="20"/>
                <w:szCs w:val="20"/>
              </w:rPr>
              <w:t>27/7/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sz w:val="20"/>
                <w:szCs w:val="20"/>
              </w:rPr>
            </w:pPr>
            <w:r>
              <w:rPr>
                <w:rFonts w:cs="Sultan Medium;Times New Roman" w:ascii="Arial" w:hAnsi="Arial"/>
                <w:b/>
                <w:bCs/>
                <w:sz w:val="20"/>
                <w:szCs w:val="20"/>
              </w:rPr>
              <w:t>4/7/20674</w:t>
            </w:r>
            <w:r>
              <w:rPr>
                <w:rFonts w:cs="Sultan Medium;Times New Roman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;Times New Roman" w:ascii="Arial" w:hAnsi="Arial"/>
                <w:b/>
                <w:bCs/>
                <w:sz w:val="20"/>
                <w:szCs w:val="20"/>
              </w:rPr>
              <w:t>7/9/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ultan Medium;Times New Roman" w:ascii="Arial" w:hAnsi="Arial"/>
                <w:b/>
                <w:bCs/>
                <w:sz w:val="20"/>
                <w:szCs w:val="20"/>
              </w:rPr>
              <w:t>22330</w:t>
            </w:r>
            <w:r>
              <w:rPr>
                <w:rFonts w:cs="Sultan Medium;Times New Roman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ultan Medium;Times New Roman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;Times New Roman" w:ascii="Arial" w:hAnsi="Arial"/>
                <w:b/>
                <w:bCs/>
                <w:sz w:val="20"/>
                <w:szCs w:val="20"/>
              </w:rPr>
              <w:t>20/9/201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Sultan Medium;Times New Roman"/>
                <w:sz w:val="24"/>
                <w:szCs w:val="24"/>
                <w:lang w:val="en-US" w:eastAsia="en-US"/>
              </w:rPr>
            </w:pPr>
            <w:r>
              <w:rPr>
                <w:rFonts w:cs="Sultan Medium;Times New Roman" w:ascii="Arial" w:hAnsi="Arial"/>
                <w:sz w:val="24"/>
                <w:szCs w:val="24"/>
                <w:lang w:val="en-US" w:eastAsia="en-US"/>
              </w:rPr>
              <w:t>3</w:t>
            </w:r>
            <w:r>
              <w:rPr>
                <w:rFonts w:cs="Sultan Medium;Times New Roman" w:ascii="Arial" w:hAnsi="Arial"/>
                <w:sz w:val="24"/>
                <w:szCs w:val="24"/>
                <w:rtl w:val="true"/>
                <w:lang w:val="en-US" w:eastAsia="en-US"/>
              </w:rPr>
              <w:t xml:space="preserve">-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قتص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تجار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تقني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لم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المختبر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المقاول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و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ديره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صادق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حس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عباس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تعليق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نشط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وعدم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معه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ستناد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كتاب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وزاتر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تخطي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وزارة التعليم العالي والبحث العلمي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4/7/863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9/4/201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10736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5/5/2016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Sultan Medium;Times New Roman"/>
                <w:sz w:val="24"/>
                <w:szCs w:val="24"/>
                <w:lang w:val="en-US" w:eastAsia="en-US"/>
              </w:rPr>
            </w:pPr>
            <w:r>
              <w:rPr>
                <w:rFonts w:cs="Sultan Medium;Times New Roman" w:ascii="Arial" w:hAnsi="Arial"/>
                <w:sz w:val="24"/>
                <w:szCs w:val="24"/>
                <w:lang w:val="en-US" w:eastAsia="en-US"/>
              </w:rPr>
              <w:t>4</w:t>
            </w:r>
            <w:r>
              <w:rPr>
                <w:rFonts w:cs="Sultan Medium;Times New Roman" w:ascii="Arial" w:hAnsi="Arial"/>
                <w:sz w:val="24"/>
                <w:szCs w:val="24"/>
                <w:rtl w:val="true"/>
                <w:lang w:val="en-US"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رب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انابيب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سعود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ديره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نصو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تعليق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نشط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وعدم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معه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ستناد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كتاب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وزاتر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تخطي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وزارة النفط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4/7/863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9/4/201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10736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5/5/2016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Sultan Medium;Times New Roman"/>
                <w:sz w:val="24"/>
                <w:szCs w:val="24"/>
                <w:lang w:val="en-US" w:eastAsia="en-US"/>
              </w:rPr>
            </w:pPr>
            <w:r>
              <w:rPr>
                <w:rFonts w:cs="Sultan Medium;Times New Roman" w:ascii="Arial" w:hAnsi="Arial"/>
                <w:sz w:val="24"/>
                <w:szCs w:val="24"/>
                <w:lang w:val="en-US" w:eastAsia="en-US"/>
              </w:rPr>
              <w:t>5</w:t>
            </w:r>
            <w:r>
              <w:rPr>
                <w:rFonts w:cs="Sultan Medium;Times New Roman" w:ascii="Arial" w:hAnsi="Arial"/>
                <w:sz w:val="24"/>
                <w:szCs w:val="24"/>
                <w:rtl w:val="true"/>
                <w:lang w:val="en-US"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lang w:bidi="ar-IQ"/>
              </w:rPr>
              <w:t>INDUSTRIAL METERIAL  SUPPLY IMS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 xml:space="preserve">)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امارات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تعليق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نشط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وعدم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معه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ستناد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كتاب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وزاتر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تخطي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وزارة النفط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4/7/863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9/4/201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10736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5/5/2016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Sultan Medium;Times New Roman"/>
                <w:sz w:val="24"/>
                <w:szCs w:val="24"/>
                <w:lang w:val="en-US" w:eastAsia="en-US"/>
              </w:rPr>
            </w:pPr>
            <w:r>
              <w:rPr>
                <w:rFonts w:cs="Sultan Medium;Times New Roman" w:ascii="Arial" w:hAnsi="Arial"/>
                <w:sz w:val="24"/>
                <w:szCs w:val="24"/>
                <w:lang w:val="en-US" w:eastAsia="en-US"/>
              </w:rPr>
              <w:t>6</w:t>
            </w:r>
            <w:r>
              <w:rPr>
                <w:rFonts w:cs="Sultan Medium;Times New Roman" w:ascii="Arial" w:hAnsi="Arial"/>
                <w:sz w:val="24"/>
                <w:szCs w:val="24"/>
                <w:rtl w:val="true"/>
                <w:lang w:val="en-US"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>(</w:t>
            </w:r>
            <w:r>
              <w:rPr>
                <w:rFonts w:cs="Sultan Medium;Times New Roman" w:ascii="Calibri" w:hAnsi="Calibri"/>
                <w:b/>
                <w:bCs/>
                <w:lang w:bidi="ar-IQ"/>
              </w:rPr>
              <w:t>BREDA ENERGIA S . P . A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 xml:space="preserve"> .  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 xml:space="preserve">)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ايطال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تعليق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نشط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وعدم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معه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ستناد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كتاب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وزاتر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تخطي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وزارة النفط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4/7/863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9/4/201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10736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5/5/2016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Sultan Medium;Times New Roman"/>
                <w:sz w:val="24"/>
                <w:szCs w:val="24"/>
                <w:lang w:val="en-US" w:eastAsia="en-US"/>
              </w:rPr>
            </w:pPr>
            <w:r>
              <w:rPr>
                <w:rFonts w:cs="Sultan Medium;Times New Roman" w:ascii="Arial" w:hAnsi="Arial"/>
                <w:sz w:val="24"/>
                <w:szCs w:val="24"/>
                <w:lang w:val="en-US" w:eastAsia="en-US"/>
              </w:rPr>
              <w:t>7</w:t>
            </w:r>
            <w:r>
              <w:rPr>
                <w:rFonts w:cs="Sultan Medium;Times New Roman" w:ascii="Arial" w:hAnsi="Arial"/>
                <w:sz w:val="24"/>
                <w:szCs w:val="24"/>
                <w:rtl w:val="true"/>
                <w:lang w:val="en-US"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كرام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نق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ام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و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ديره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سماعي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علي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حس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تعليق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نشط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وعدم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معه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ستناد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كتاب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وزاتر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تخطي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وزارة النقل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4/7/863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9/4/201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10736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5/5/2016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Sultan Medium;Times New Roman"/>
                <w:sz w:val="24"/>
                <w:szCs w:val="24"/>
                <w:lang w:val="en-US" w:eastAsia="en-US"/>
              </w:rPr>
            </w:pPr>
            <w:r>
              <w:rPr>
                <w:rFonts w:cs="Sultan Medium;Times New Roman" w:ascii="Arial" w:hAnsi="Arial"/>
                <w:sz w:val="24"/>
                <w:szCs w:val="24"/>
                <w:lang w:val="en-US" w:eastAsia="en-US"/>
              </w:rPr>
              <w:t>8</w:t>
            </w:r>
            <w:r>
              <w:rPr>
                <w:rFonts w:cs="Sultan Medium;Times New Roman" w:ascii="Arial" w:hAnsi="Arial"/>
                <w:sz w:val="24"/>
                <w:szCs w:val="24"/>
                <w:rtl w:val="true"/>
                <w:lang w:val="en-US"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صباح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نق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ام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و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تعليق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نشط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وعدم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معه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ستناد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كتاب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وزاتر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تخطي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وزارة النقل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4/7/863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9/4/201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10736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5/5/2016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Sultan Medium;Times New Roman"/>
                <w:sz w:val="24"/>
                <w:szCs w:val="24"/>
                <w:lang w:val="en-US" w:eastAsia="en-US"/>
              </w:rPr>
            </w:pPr>
            <w:r>
              <w:rPr>
                <w:rFonts w:cs="Sultan Medium;Times New Roman" w:ascii="Arial" w:hAnsi="Arial"/>
                <w:sz w:val="24"/>
                <w:szCs w:val="24"/>
                <w:lang w:val="en-US" w:eastAsia="en-US"/>
              </w:rPr>
              <w:t>9</w:t>
            </w:r>
            <w:r>
              <w:rPr>
                <w:rFonts w:cs="Sultan Medium;Times New Roman" w:ascii="Arial" w:hAnsi="Arial"/>
                <w:sz w:val="24"/>
                <w:szCs w:val="24"/>
                <w:rtl w:val="true"/>
                <w:lang w:val="en-US" w:eastAsia="en-US"/>
              </w:rPr>
              <w:t>=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bidi w:val="1"/>
              <w:spacing w:before="0" w:after="280"/>
              <w:ind w:left="720" w:right="0" w:hanging="360"/>
              <w:jc w:val="both"/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 xml:space="preserve">مؤسسة الذرى للتجارة والخدمات المطبعية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22"/>
                <w:szCs w:val="22"/>
                <w:rtl w:val="true"/>
              </w:rPr>
              <w:t xml:space="preserve">/ 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 xml:space="preserve">الاردنية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22"/>
                <w:szCs w:val="22"/>
                <w:rtl w:val="true"/>
              </w:rPr>
              <w:t xml:space="preserve">/ </w:t>
            </w:r>
            <w:r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 xml:space="preserve">مالك المؤسسة ابراهيم جمال محمد 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22"/>
                <w:szCs w:val="22"/>
                <w:rtl w:val="true"/>
              </w:rPr>
              <w:t xml:space="preserve">/- </w:t>
            </w:r>
          </w:p>
          <w:p>
            <w:pPr>
              <w:pStyle w:val="NormalWeb"/>
              <w:numPr>
                <w:ilvl w:val="0"/>
                <w:numId w:val="2"/>
              </w:numPr>
              <w:bidi w:val="1"/>
              <w:spacing w:before="0" w:after="280"/>
              <w:ind w:left="720" w:right="0" w:hanging="360"/>
              <w:jc w:val="both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Style w:val="StrongEmphasis"/>
                <w:rFonts w:ascii="Arial" w:hAnsi="Arial" w:cs="Arial"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 xml:space="preserve">يمثلها السيد مكي علي مصطفى الكيلدار  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تعليق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نشط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وعدم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معه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ستناد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كتاب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تخطيط</w:t>
            </w:r>
          </w:p>
          <w:p>
            <w:pPr>
              <w:pStyle w:val="NormalWeb"/>
              <w:numPr>
                <w:ilvl w:val="0"/>
                <w:numId w:val="2"/>
              </w:numPr>
              <w:bidi w:val="1"/>
              <w:spacing w:before="280" w:after="0"/>
              <w:ind w:left="720" w:right="0" w:hanging="360"/>
              <w:jc w:val="both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حتساب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تعليق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ضم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ادراج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قائم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سود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وزارة الصناعه والمعادن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4/7/863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9/4/201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7" w:leader="none"/>
              </w:tabs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9167" w:leader="none"/>
              </w:tabs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9167" w:leader="none"/>
              </w:tabs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9167" w:leader="none"/>
              </w:tabs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4/7/27745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29/12/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/>
                <w:b/>
                <w:bCs/>
                <w:lang w:bidi="ar-IQ"/>
              </w:rPr>
              <w:t>10736</w:t>
            </w:r>
            <w:r>
              <w:rPr>
                <w:rFonts w:cs="Sultan Medium;Times New Roman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lang w:bidi="ar-IQ"/>
              </w:rPr>
              <w:t>5/5/2016</w:t>
            </w:r>
            <w:r>
              <w:rPr>
                <w:rFonts w:cs="Sultan Medium;Times New Roman"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Sultan Medium;Times New Roman"/>
                <w:b/>
                <w:bCs/>
                <w:lang w:bidi="ar-IQ"/>
              </w:rPr>
              <w:t>993</w:t>
            </w:r>
            <w:r>
              <w:rPr>
                <w:rFonts w:cs="Sultan Medium;Times New Roman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lang w:bidi="ar-IQ"/>
              </w:rPr>
              <w:t>11/1/2017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Sultan Medium;Times New Roman"/>
                <w:sz w:val="24"/>
                <w:szCs w:val="24"/>
                <w:lang w:val="en-US" w:eastAsia="en-US"/>
              </w:rPr>
            </w:pPr>
            <w:r>
              <w:rPr>
                <w:rFonts w:cs="Sultan Medium;Times New Roman" w:ascii="Arial" w:hAnsi="Arial"/>
                <w:sz w:val="24"/>
                <w:szCs w:val="24"/>
                <w:lang w:val="en-US" w:eastAsia="en-US"/>
              </w:rPr>
              <w:t>10</w:t>
            </w:r>
            <w:r>
              <w:rPr>
                <w:rFonts w:cs="Sultan Medium;Times New Roman" w:ascii="Arial" w:hAnsi="Arial"/>
                <w:sz w:val="24"/>
                <w:szCs w:val="24"/>
                <w:rtl w:val="true"/>
                <w:lang w:val="en-US"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صادق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وع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تجار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الوكال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تجار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و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سؤول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ديره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جلا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جمي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علي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تعليق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نشط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وعدم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معه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ستناد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كتاب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وزاتر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تخطي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وزارة الكهرباء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4/7/863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9/4/201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10736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5/5/2016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Sultan Medium;Times New Roman"/>
                <w:sz w:val="24"/>
                <w:szCs w:val="24"/>
                <w:lang w:val="en-US" w:eastAsia="en-US"/>
              </w:rPr>
            </w:pPr>
            <w:r>
              <w:rPr>
                <w:rFonts w:cs="Sultan Medium;Times New Roman" w:ascii="Arial" w:hAnsi="Arial"/>
                <w:sz w:val="24"/>
                <w:szCs w:val="24"/>
                <w:lang w:val="en-US" w:eastAsia="en-US"/>
              </w:rPr>
              <w:t>11</w:t>
            </w:r>
            <w:r>
              <w:rPr>
                <w:rFonts w:cs="Sultan Medium;Times New Roman" w:ascii="Arial" w:hAnsi="Arial"/>
                <w:sz w:val="24"/>
                <w:szCs w:val="24"/>
                <w:rtl w:val="true"/>
                <w:lang w:val="en-US"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كتب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سحاب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تجار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ديره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سحاب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ط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رواك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تعليق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نشط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وعدم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معه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ستناد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كتاب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وزاتر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تخطي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وزارةالكهرباء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4/7/863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9/4/201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10736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5/5/2016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Sultan Medium;Times New Roman"/>
                <w:sz w:val="24"/>
                <w:szCs w:val="24"/>
                <w:lang w:val="en-US" w:eastAsia="en-US"/>
              </w:rPr>
            </w:pPr>
            <w:r>
              <w:rPr>
                <w:rFonts w:cs="Sultan Medium;Times New Roman" w:ascii="Arial" w:hAnsi="Arial"/>
                <w:sz w:val="24"/>
                <w:szCs w:val="24"/>
                <w:lang w:val="en-US" w:eastAsia="en-US"/>
              </w:rPr>
              <w:t>12</w:t>
            </w:r>
            <w:r>
              <w:rPr>
                <w:rFonts w:cs="Sultan Medium;Times New Roman" w:ascii="Arial" w:hAnsi="Arial"/>
                <w:sz w:val="24"/>
                <w:szCs w:val="24"/>
                <w:rtl w:val="true"/>
                <w:lang w:val="en-US"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cs="Sultan Medium;Times New Roman" w:ascii="Calibri" w:hAnsi="Calibri"/>
                <w:b/>
                <w:bCs/>
                <w:lang w:bidi="ar-IQ"/>
              </w:rPr>
              <w:t>Nordcell Ab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 w:ascii="Calibri" w:hAnsi="Calibri"/>
                <w:b/>
                <w:bCs/>
                <w:rtl w:val="true"/>
                <w:lang w:bidi="ar-IQ"/>
              </w:rPr>
              <w:t xml:space="preserve">)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سويد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تعليق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نشط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وعدم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تعامل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معه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ستنادا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كتاب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وزاترة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color w:val="FF0000"/>
                <w:rtl w:val="true"/>
                <w:lang w:bidi="ar-IQ"/>
              </w:rPr>
              <w:t>التخطي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وزارة الصناعه والمعادن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4/7/863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9/4/2016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10736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5/5/2016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Sultan Medium;Times New Roman"/>
                <w:sz w:val="24"/>
                <w:szCs w:val="24"/>
                <w:lang w:val="en-US" w:eastAsia="en-US"/>
              </w:rPr>
            </w:pPr>
            <w:r>
              <w:rPr>
                <w:rFonts w:cs="Sultan Medium;Times New Roman" w:ascii="Arial" w:hAnsi="Arial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شرك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عبق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سلام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لتجار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حدود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سؤول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ديره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فوض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حكم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>وزارة الداخلي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4/7/21948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7/10/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34086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27/12/201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" w:hAnsi="Arial" w:cs="Sultan Medium;Times New Roman"/>
                <w:sz w:val="24"/>
                <w:szCs w:val="24"/>
                <w:lang w:val="en-US" w:eastAsia="en-US"/>
              </w:rPr>
            </w:pPr>
            <w:r>
              <w:rPr>
                <w:rFonts w:cs="Sultan Medium;Times New Roman" w:ascii="Arial" w:hAnsi="Arial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Calibri" w:hAnsi="Calibri" w:cs="Sultan Medium;Times New Roman"/>
                <w:b/>
                <w:b/>
                <w:bCs/>
                <w:lang w:bidi="ar-IQ"/>
              </w:rPr>
            </w:pP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كتب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بر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حم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لتجار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مموا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الكهربائ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ومديره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بر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محم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Sultan Medium;Times New Roman"/>
                <w:b/>
                <w:b/>
                <w:bCs/>
                <w:rtl w:val="true"/>
                <w:lang w:bidi="ar-IQ"/>
              </w:rPr>
              <w:t>نجي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IQ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lang w:bidi="ar-IQ"/>
              </w:rPr>
            </w:pPr>
            <w:r>
              <w:rPr>
                <w:rFonts w:cs="Sultan Medium;Times New Roman"/>
                <w:b/>
                <w:b/>
                <w:bCs/>
                <w:rtl w:val="true"/>
                <w:lang w:bidi="ar-IQ"/>
              </w:rPr>
              <w:t>نظرا</w:t>
            </w:r>
            <w:r>
              <w:rPr>
                <w:rFonts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rtl w:val="true"/>
                <w:lang w:bidi="ar-IQ"/>
              </w:rPr>
              <w:t>لانتهاء</w:t>
            </w:r>
            <w:r>
              <w:rPr>
                <w:rFonts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rtl w:val="true"/>
                <w:lang w:bidi="ar-IQ"/>
              </w:rPr>
              <w:t>المدة</w:t>
            </w:r>
            <w:r>
              <w:rPr>
                <w:rFonts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rtl w:val="true"/>
                <w:lang w:bidi="ar-IQ"/>
              </w:rPr>
              <w:t>القانونية</w:t>
            </w:r>
            <w:r>
              <w:rPr>
                <w:rFonts w:eastAsia="Calibri" w:cs="Calibri"/>
                <w:b/>
                <w:b/>
                <w:bCs/>
                <w:rtl w:val="true"/>
                <w:lang w:bidi="ar-IQ"/>
              </w:rPr>
              <w:t xml:space="preserve">  </w:t>
            </w:r>
            <w:r>
              <w:rPr>
                <w:rFonts w:cs="Sultan Medium;Times New Roman"/>
                <w:b/>
                <w:b/>
                <w:bCs/>
                <w:rtl w:val="true"/>
                <w:lang w:bidi="ar-IQ"/>
              </w:rPr>
              <w:t>المطلوبة</w:t>
            </w:r>
            <w:r>
              <w:rPr>
                <w:rFonts w:eastAsia="Calibri" w:cs="Calibri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rtl w:val="true"/>
                <w:lang w:bidi="ar-IQ"/>
              </w:rPr>
              <w:t>للادرا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7" w:leader="none"/>
              </w:tabs>
              <w:spacing w:before="0" w:after="20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lang w:bidi="ar-IQ"/>
              </w:rPr>
            </w:pPr>
            <w:r>
              <w:rPr>
                <w:rFonts w:cs="Arial" w:ascii="Arial" w:hAnsi="Arial"/>
                <w:b/>
                <w:bCs/>
                <w:lang w:bidi="ar-IQ"/>
              </w:rPr>
              <w:t>4/7/1589</w:t>
            </w:r>
            <w:r>
              <w:rPr>
                <w:rFonts w:cs="Arial" w:ascii="Arial" w:hAnsi="Arial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IQ"/>
              </w:rPr>
              <w:t xml:space="preserve">في </w:t>
            </w:r>
            <w:r>
              <w:rPr>
                <w:rFonts w:cs="Arial" w:ascii="Arial" w:hAnsi="Arial"/>
                <w:b/>
                <w:bCs/>
                <w:lang w:bidi="ar-IQ"/>
              </w:rPr>
              <w:t>17/7/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cs="Sultan Medium;Times New Roman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20413</w:t>
            </w:r>
            <w:r>
              <w:rPr>
                <w:rFonts w:cs="Sultan Medium;Times New Roman"/>
                <w:b/>
                <w:bCs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ultan Medium;Times New Roman"/>
                <w:b/>
                <w:bCs/>
                <w:sz w:val="16"/>
                <w:szCs w:val="16"/>
                <w:lang w:bidi="ar-IQ"/>
              </w:rPr>
              <w:t>1/8/2018</w:t>
            </w:r>
          </w:p>
        </w:tc>
      </w:tr>
    </w:tbl>
    <w:p>
      <w:pPr>
        <w:pStyle w:val="Normal"/>
        <w:spacing w:before="0" w:after="200"/>
        <w:jc w:val="center"/>
        <w:rPr>
          <w:rFonts w:cs="Sultan Medium;Times New Roman"/>
          <w:b/>
          <w:b/>
          <w:bCs/>
          <w:sz w:val="56"/>
          <w:szCs w:val="56"/>
        </w:rPr>
      </w:pPr>
      <w:r>
        <w:rPr>
          <w:rFonts w:cs="Sultan Medium;Times New Roman"/>
          <w:b/>
          <w:bCs/>
          <w:sz w:val="56"/>
          <w:szCs w:val="56"/>
          <w:rtl w:val="true"/>
        </w:rPr>
      </w:r>
    </w:p>
    <w:sectPr>
      <w:type w:val="nextPage"/>
      <w:pgSz w:orient="landscape" w:w="16838" w:h="11906"/>
      <w:pgMar w:left="1440" w:right="1440" w:gutter="0" w:header="0" w:top="8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32"/>
      <w:lang w:val="en-US" w:bidi="ar-IQ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32"/>
      <w:szCs w:val="32"/>
      <w:lang w:bidi="ar-IQ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شركات المرفوعه والمدرجة لغير وزارات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11:00Z</dcterms:created>
  <dc:creator>maintenace</dc:creator>
  <dc:description/>
  <dc:language>en-US</dc:language>
  <cp:lastModifiedBy>HPGYHG</cp:lastModifiedBy>
  <dcterms:modified xsi:type="dcterms:W3CDTF">2019-02-05T06:11:00Z</dcterms:modified>
  <cp:revision>2</cp:revision>
  <dc:subject/>
  <dc:title/>
</cp:coreProperties>
</file>