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ذ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506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10"/>
        <w:gridCol w:w="2250"/>
        <w:gridCol w:w="2520"/>
        <w:gridCol w:w="1800"/>
        <w:gridCol w:w="1710"/>
      </w:tblGrid>
      <w:tr>
        <w:trPr>
          <w:trHeight w:val="988" w:hRule="atLeast"/>
        </w:trPr>
        <w:tc>
          <w:tcPr>
            <w:tcW w:w="5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62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5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7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62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تاسيسات الكهربائية في شارع ابو نؤاس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500</w:t>
            </w:r>
          </w:p>
        </w:tc>
        <w:tc>
          <w:tcPr>
            <w:tcW w:w="17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62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جزرة الوسطية لمدخل بغداد الجديدة شارع </w:t>
            </w:r>
            <w:r>
              <w:rPr>
                <w:b/>
                <w:bCs/>
                <w:sz w:val="28"/>
                <w:szCs w:val="28"/>
                <w:lang w:bidi="ar-IQ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بغداد الجديدة 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5.500</w:t>
            </w:r>
          </w:p>
        </w:tc>
        <w:tc>
          <w:tcPr>
            <w:tcW w:w="17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62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تاسيسات الكهربائية و الانارة في ساحة النادي التركماني باستبدال المصابيح المعطوب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1.000</w:t>
            </w:r>
          </w:p>
        </w:tc>
        <w:tc>
          <w:tcPr>
            <w:tcW w:w="17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  <w:tc>
          <w:tcPr>
            <w:tcW w:w="62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حديقتي حافظ القاضي باستبدال المصابيح المعطوبة و استبدال صبة و عمود انار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25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6.000</w:t>
            </w:r>
          </w:p>
        </w:tc>
        <w:tc>
          <w:tcPr>
            <w:tcW w:w="17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ني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مبرمجات اللاكترونية والتزيينات 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51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88"/>
        <w:gridCol w:w="2693"/>
        <w:gridCol w:w="2268"/>
        <w:gridCol w:w="1697"/>
        <w:gridCol w:w="1804"/>
      </w:tblGrid>
      <w:tr>
        <w:trPr>
          <w:trHeight w:val="411" w:hRule="atLeast"/>
        </w:trPr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والتزيين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 – 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زيي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618" w:hRule="atLeast"/>
        </w:trPr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لعمل في رفع براكيتات الزينة الهندسية التالفة من سلحة الولاية و شارع المشاتل و جسر الكريع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غرض صيانتها وتاهيله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لعمل في صيانة وتزيين نخلة الزينة المنصوبة في الجزرة الوسطية قرب جسر الصرافية بمناسبة اعياد النوروز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48.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6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و ترتيب الاعلام العراقية المنصوبة على جسر السن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لث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أجهزة اللاسلكية و الشاشات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518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080"/>
        <w:gridCol w:w="1740"/>
        <w:gridCol w:w="2088"/>
        <w:gridCol w:w="1984"/>
        <w:gridCol w:w="1658"/>
      </w:tblGrid>
      <w:tr>
        <w:trPr/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70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7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2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70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قرب باب المرا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كاظمية </w:t>
            </w:r>
          </w:p>
        </w:tc>
        <w:tc>
          <w:tcPr>
            <w:tcW w:w="17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6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70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كورنيش الاعظم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17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8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30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رابع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تاسيسات  المائية و النافورات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506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840"/>
        <w:gridCol w:w="1980"/>
        <w:gridCol w:w="2160"/>
        <w:gridCol w:w="2070"/>
        <w:gridCol w:w="1530"/>
      </w:tblGrid>
      <w:tr>
        <w:trPr>
          <w:trHeight w:val="988" w:hRule="atLeast"/>
        </w:trPr>
        <w:tc>
          <w:tcPr>
            <w:tcW w:w="4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68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19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68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 صيانة وتشغيل النافورة مقابل مدرسة المتميزات مدخل مدينة الصدر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الصدر الاولى</w:t>
            </w:r>
          </w:p>
        </w:tc>
        <w:tc>
          <w:tcPr>
            <w:tcW w:w="19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5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68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نصب خزان ماء عد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دل الخزانات التالفة في دائرة بلدية الرصافة </w:t>
            </w:r>
          </w:p>
        </w:tc>
        <w:tc>
          <w:tcPr>
            <w:tcW w:w="19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sz w:val="28"/>
                <w:szCs w:val="28"/>
                <w:lang w:bidi="ar-IQ"/>
              </w:rPr>
            </w:pPr>
            <w:r>
              <w:rPr>
                <w:rFonts w:cs="Mudir MT"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76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شعبة الكرخ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8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980"/>
        <w:gridCol w:w="2070"/>
        <w:gridCol w:w="2160"/>
        <w:gridCol w:w="1530"/>
      </w:tblGrid>
      <w:tr>
        <w:trPr>
          <w:trHeight w:val="988" w:hRule="atLeast"/>
        </w:trPr>
        <w:tc>
          <w:tcPr>
            <w:tcW w:w="71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19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0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71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انارة و التاسيسات الكهربائية في ساحة الفارس العرب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كرخ </w:t>
            </w:r>
          </w:p>
        </w:tc>
        <w:tc>
          <w:tcPr>
            <w:tcW w:w="19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رابع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عمال فريق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لتبريد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ي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مكيف شباكي 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عائدة الى معمل الميكاني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رفع سبلت يون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ونصبه في  مصلى النس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7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ثلاجة عمودية عائدة الى شعبة الكرخ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كهرباء و التزيينات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8.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اعمال فريق  الصباغة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356"/>
        <w:gridCol w:w="2160"/>
        <w:gridCol w:w="1800"/>
        <w:gridCol w:w="1530"/>
        <w:gridCol w:w="240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835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صباغة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  <w:tc>
          <w:tcPr>
            <w:tcW w:w="2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53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835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بغ كرين الشاشة العملاقة المتنقل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كهرباء و التزيينات 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1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  <w:tc>
          <w:tcPr>
            <w:tcW w:w="2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53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835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بغ رافعة ماك تابعة لقسم الكهرباء و التزيينات 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6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  <w:tc>
          <w:tcPr>
            <w:tcW w:w="2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53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835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بغ شبابيك شعبة الكرخ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كهرباء و التزيينات </w:t>
            </w:r>
          </w:p>
        </w:tc>
        <w:tc>
          <w:tcPr>
            <w:tcW w:w="216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80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4.000</w:t>
            </w:r>
          </w:p>
        </w:tc>
        <w:tc>
          <w:tcPr>
            <w:tcW w:w="153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  <w:tc>
          <w:tcPr>
            <w:tcW w:w="24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ام محمد علو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سام محمد علوا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</w:t>
      </w:r>
    </w:p>
    <w:sectPr>
      <w:type w:val="nextPage"/>
      <w:pgSz w:orient="landscape" w:w="16560" w:h="11906"/>
      <w:pgMar w:left="840" w:right="1440" w:gutter="0" w:header="0" w:top="72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6-09-08T00:52:00Z</cp:lastPrinted>
  <dcterms:modified xsi:type="dcterms:W3CDTF">2006-09-08T07:31:00Z</dcterms:modified>
  <cp:revision>1492</cp:revision>
  <dc:subject/>
  <dc:title>                                             التقرير الإحصائي الشهري (ايلول)  لقسم الكهرباء  والتزيينات</dc:title>
</cp:coreProperties>
</file>