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934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-934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-934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تقرير الإحصائي الشهري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شرين 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Cs/>
          <w:sz w:val="36"/>
          <w:szCs w:val="36"/>
          <w:lang w:bidi="ar-IQ"/>
        </w:rPr>
        <w:t>2016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قسم الكهرباء  التزيينات</w:t>
      </w:r>
    </w:p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اولا</w:t>
      </w:r>
      <w:r>
        <w:rPr>
          <w:b/>
          <w:bCs/>
          <w:sz w:val="32"/>
          <w:szCs w:val="32"/>
          <w:u w:val="double"/>
          <w:rtl w:val="true"/>
          <w:lang w:bidi="ar-IQ"/>
        </w:rPr>
        <w:t>-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التأسيسات الكهربائية و الإنارة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573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7"/>
        <w:gridCol w:w="2268"/>
        <w:gridCol w:w="2268"/>
        <w:gridCol w:w="2004"/>
        <w:gridCol w:w="23"/>
        <w:gridCol w:w="1777"/>
      </w:tblGrid>
      <w:tr>
        <w:trPr>
          <w:trHeight w:val="988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)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2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العمل في صيانة انارة حديقة الامة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ائرة بلدية الرصاف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,5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حديقة الزعيم عبد الكريم قاسم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الرصاف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59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 صيانة انارة حديقة حافظ القاض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3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تاسيسات الكهربائية للمتحف البغداد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سم الشؤون السياحي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>ثانيا ً</w:t>
      </w:r>
      <w:r>
        <w:rPr>
          <w:b/>
          <w:bCs/>
          <w:sz w:val="28"/>
          <w:szCs w:val="28"/>
          <w:u w:val="double"/>
          <w:rtl w:val="true"/>
          <w:lang w:bidi="ar-IQ"/>
        </w:rPr>
        <w:t>- (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 xml:space="preserve">شعبة المبرمجات الالكترونية والتزيينات  </w:t>
      </w:r>
      <w:r>
        <w:rPr>
          <w:b/>
          <w:bCs/>
          <w:sz w:val="28"/>
          <w:szCs w:val="28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16"/>
        <w:gridCol w:w="1985"/>
        <w:gridCol w:w="1843"/>
        <w:gridCol w:w="1984"/>
        <w:gridCol w:w="1658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عمال المبرمجات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صب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انجاز أعمال المبرمجات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 تزيين وانارة جناح امانة بغداد في معرض بغداد الدول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رة العلاقات والاعلام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93,500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انارة  للمتحف البغداد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سم الشؤون السياحي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55,500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ثالث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شعبة التاسيسات المائية والنافورات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016"/>
        <w:gridCol w:w="2301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0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تاسيسات المائية والنافورات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تاسيسات المائية والنافورات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0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وتشغيل النافورات المنصوبة في جناح امانة بغداد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علاقات والاعلام </w:t>
            </w:r>
          </w:p>
        </w:tc>
        <w:tc>
          <w:tcPr>
            <w:tcW w:w="230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,372,5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رابع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 xml:space="preserve">شعبة الكرخ </w:t>
      </w:r>
      <w:r>
        <w:rPr>
          <w:b/>
          <w:bCs/>
          <w:sz w:val="32"/>
          <w:szCs w:val="32"/>
          <w:u w:val="doub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016"/>
        <w:gridCol w:w="2301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0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شعبة  الكرخ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كرخ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0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المواقع المدرج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دنا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عمد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نا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واقع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قابل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سفا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ردن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عمدة الاانارة في الجزرة الوسطية في اليرموك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ربع شوارع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عمدة الانارة في ساحة قحطان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ساحة بلال الحبش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منصور </w:t>
            </w:r>
          </w:p>
        </w:tc>
        <w:tc>
          <w:tcPr>
            <w:tcW w:w="230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14,5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60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انارة موتيل الزوراء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علاقات والاعلام </w:t>
            </w:r>
          </w:p>
        </w:tc>
        <w:tc>
          <w:tcPr>
            <w:tcW w:w="230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37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845</wp:posOffset>
                </wp:positionH>
                <wp:positionV relativeFrom="paragraph">
                  <wp:posOffset>33655</wp:posOffset>
                </wp:positionV>
                <wp:extent cx="2400300" cy="1087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رئيس احصائ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رمد احمد عبا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ت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6pt;mso-wrap-distance-left:9.05pt;mso-wrap-distance-right:9.05pt;mso-wrap-distance-top:0pt;mso-wrap-distance-bottom:0pt;margin-top:2.65pt;mso-position-vertical-relative:text;margin-left: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رئيس احصائ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سرمد احمد عبا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متابع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4480</wp:posOffset>
                </wp:positionH>
                <wp:positionV relativeFrom="paragraph">
                  <wp:posOffset>115570</wp:posOffset>
                </wp:positionV>
                <wp:extent cx="3086100" cy="165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هندسين أقد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كرم علوان حس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دير قسم الكهرباء  التزيين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0.6pt;mso-wrap-distance-left:9.05pt;mso-wrap-distance-right:9.05pt;mso-wrap-distance-top:0pt;mso-wrap-distance-bottom:0pt;margin-top:9.1pt;mso-position-vertical-relative:text;margin-left:4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هندسين أقد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كرم علوان حس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دير قسم الكهرباء  التزيين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60" w:h="11906"/>
      <w:pgMar w:left="840" w:right="1440" w:gutter="0" w:header="0" w:top="72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07:00Z</dcterms:created>
  <dc:creator>User</dc:creator>
  <dc:description/>
  <cp:keywords/>
  <dc:language>en-US</dc:language>
  <cp:lastModifiedBy>User</cp:lastModifiedBy>
  <cp:lastPrinted>2006-09-08T01:13:00Z</cp:lastPrinted>
  <dcterms:modified xsi:type="dcterms:W3CDTF">2006-09-08T07:49:00Z</dcterms:modified>
  <cp:revision>1780</cp:revision>
  <dc:subject/>
  <dc:title>                                             التقرير الإحصائي الشهري (ايلول)  لقسم الكهرباء  والتزيينات</dc:title>
</cp:coreProperties>
</file>