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934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-934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-934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انون 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صيانة انارة ساحة الرصافي في شارع الرشيد الواقعة ضمن الرقعة الجغرافية لحدود دائرة بلدية الرصافة  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27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تقاطع مجمع المشن الواقع ضمن الرقعة الجغرافية لحدود دائرة بلدية الكرادة 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تاسيسات الكهربائية للمتحف البغدادي حيث تم ربط وتنظيم اسلاك الكهرباء وتوصيلها بالمول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سم الشؤون السياحية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ساحة الرصافي الواقعة ضمن الرقعة الجغرافية لدائرة بلدية الرصافة 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73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تزيين موقع الاحتفال المقام بمنلسبة المولد النبوي الشريف حيث تم نصب معالم الزنية  والنشرات الضوئية وتشغيل النافورات المائية  بهذه المناسب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sz w:val="28"/>
                <w:szCs w:val="28"/>
                <w:lang w:bidi="ar-IQ"/>
              </w:rPr>
            </w:pPr>
            <w:r>
              <w:rPr>
                <w:rFonts w:cs="Mudir MT"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,670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الحديقة المقابلة لمطعم حبايبنا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صدر الثان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4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حديقة حافظ القاض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sz w:val="28"/>
                <w:szCs w:val="28"/>
                <w:lang w:bidi="ar-IQ"/>
              </w:rPr>
            </w:pPr>
            <w:r>
              <w:rPr>
                <w:rFonts w:cs="Mudir MT"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0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نصب الحر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5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ثاني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مبرمجات الالكترونية والتزيينات 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6"/>
        <w:gridCol w:w="1985"/>
        <w:gridCol w:w="1843"/>
        <w:gridCol w:w="1984"/>
        <w:gridCol w:w="1658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عمال المبرمجات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انجاز أعمال المبرمجات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 صيانة الزينة المنصوبة على جسر الجمهور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12,000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لث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 xml:space="preserve">شعبة الاجهزة الاسلكية والشاشات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7" w:leader="none"/>
        </w:tabs>
        <w:ind w:left="0" w:right="0" w:hanging="0"/>
        <w:jc w:val="left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16"/>
        <w:gridCol w:w="2301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اجهزة الاسلكية والشاش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اجهزة الاسلكية والشاش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وتشغيل الشاشة التلفزيونية العملاقة المنصوبة في كورنيش الاعظم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 </w:t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عملاقة الواقعة في منتزة الزوراء حيث تم اعادة برمجة الحاس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متنزهات والتشجير </w:t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33655</wp:posOffset>
                </wp:positionV>
                <wp:extent cx="2400300" cy="1087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ئيس احصائي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رمد احمد عبا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ت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6pt;mso-wrap-distance-left:9.05pt;mso-wrap-distance-right:9.05pt;mso-wrap-distance-top:0pt;mso-wrap-distance-bottom:0pt;margin-top:2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رئيس احصائيي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سرمد احمد عبا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تا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115570</wp:posOffset>
                </wp:positionV>
                <wp:extent cx="3086100" cy="165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هندسين أق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كرم علوان 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دير قسم الكهرباء  التزي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0.6pt;mso-wrap-distance-left:9.05pt;mso-wrap-distance-right:9.05pt;mso-wrap-distance-top:0pt;mso-wrap-distance-bottom:0pt;margin-top:9.1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هندسين أقد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كرم علوان 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دير قسم الكهرباء  التزيي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840" w:right="1440" w:gutter="0" w:header="0" w:top="72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6-09-08T01:32:00Z</cp:lastPrinted>
  <dcterms:modified xsi:type="dcterms:W3CDTF">2006-09-08T08:36:00Z</dcterms:modified>
  <cp:revision>1820</cp:revision>
  <dc:subject/>
  <dc:title>                                             التقرير الإحصائي الشهري (ايلول)  لقسم الكهرباء  والتزيينات</dc:title>
</cp:coreProperties>
</file>